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تاسع عشر</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السلام عليكم ورحمة الله وبركاته، بسم الله الرحمن الرحيم، الحمد لله رَبِّ العَالمين، والصَّلاة والسَّلام على نبينا محمدٍ وعلى آله وصحب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نُرحب بكم أيُّها المشاهدون والمشاهدات في الأكاديمية الإسلامية المفتوحة ضِمن برنامجها البناء في شرح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حمد بن أحمد الجماعيلي الصالحي المتوفى سنة </w:t>
      </w:r>
      <w:r>
        <w:rPr>
          <w:rFonts w:cs="Times New Roman" w:ascii="Times New Roman" w:hAnsi="Times New Roman"/>
          <w:lang w:bidi="ar-EG"/>
        </w:rPr>
        <w:t>744</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ـ المشهور بـ </w:t>
      </w:r>
      <w:r>
        <w:rPr>
          <w:rFonts w:cs="Times New Roman" w:ascii="Times New Roman" w:hAnsi="Times New Roman"/>
          <w:rtl w:val="true"/>
          <w:lang w:bidi="ar-EG"/>
        </w:rPr>
        <w:t>"</w:t>
      </w:r>
      <w:r>
        <w:rPr>
          <w:rFonts w:ascii="Times New Roman" w:hAnsi="Times New Roman" w:cs="Times New Roman"/>
          <w:rtl w:val="true"/>
          <w:lang w:bidi="ar-EG"/>
        </w:rPr>
        <w:t>ابن عبد الهادي</w:t>
      </w:r>
      <w:r>
        <w:rPr>
          <w:rFonts w:cs="Times New Roman" w:ascii="Times New Roman" w:hAnsi="Times New Roman"/>
          <w:rtl w:val="true"/>
          <w:lang w:bidi="ar-EG"/>
        </w:rPr>
        <w:t>"</w:t>
      </w:r>
      <w:r>
        <w:rPr>
          <w:rFonts w:ascii="Times New Roman" w:hAnsi="Times New Roman" w:cs="Times New Roman"/>
          <w:rtl w:val="true"/>
          <w:lang w:bidi="ar-EG"/>
        </w:rPr>
        <w:t>، مع شيخنا سعد بن ناصر الشثري عضو هيئة كبار العلماء والمستشار بالديوان الملكي</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حياكم الله شيخن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حياك الله وأهلاً وسهلاً، أرحب بك وأرحب بالمشاهدين الكرا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lang w:bidi="ar-EG"/>
        </w:rPr>
      </w:pPr>
      <w:r>
        <w:rPr>
          <w:rtl w:val="true"/>
          <w:lang w:bidi="ar-EG"/>
        </w:rPr>
        <w:t>فقد تدارسنا في لقاءنا السَّابق أحاديث التشهد، وذكرنا أنَّ أحاديث التشهد وَرَدَت بصيغيتين مَشهورتين، أولاهما</w:t>
      </w:r>
      <w:r>
        <w:rPr>
          <w:rtl w:val="true"/>
          <w:lang w:bidi="ar-EG"/>
        </w:rPr>
        <w:t xml:space="preserve">: </w:t>
      </w:r>
      <w:r>
        <w:rPr>
          <w:rtl w:val="true"/>
          <w:lang w:bidi="ar-EG"/>
        </w:rPr>
        <w:t xml:space="preserve">مَا ورد في حديث عبد الله بن مسعود </w:t>
      </w:r>
      <w:r>
        <w:rPr>
          <w:rtl w:val="true"/>
          <w:lang w:bidi="ar-EG"/>
        </w:rPr>
        <w:t>-</w:t>
      </w:r>
      <w:r>
        <w:rPr>
          <w:rtl w:val="true"/>
          <w:lang w:bidi="ar-EG"/>
        </w:rPr>
        <w:t>رضي الله عنه</w:t>
      </w:r>
      <w:r>
        <w:rPr>
          <w:rtl w:val="true"/>
          <w:lang w:bidi="ar-EG"/>
        </w:rPr>
        <w:t xml:space="preserve">- </w:t>
      </w:r>
      <w:r>
        <w:rPr>
          <w:rtl w:val="true"/>
          <w:lang w:bidi="ar-EG"/>
        </w:rPr>
        <w:t xml:space="preserve">بصيغة </w:t>
      </w:r>
      <w:r>
        <w:rPr>
          <w:color w:val="0000FF"/>
          <w:rtl w:val="true"/>
          <w:lang w:bidi="ar-EG"/>
        </w:rPr>
        <w:t>(</w:t>
      </w:r>
      <w:r>
        <w:rPr>
          <w:color w:val="0000FF"/>
          <w:rtl w:val="true"/>
          <w:lang w:bidi="ar-EG"/>
        </w:rPr>
        <w:t>التَّحِيَّاتُ للهِ، والصَّلَواتُ والطَّيِّباتُ، السَّلَامُ عَلَيْكَ أَيهَا النَّبي وَرَحْمَةُ اللهِ وَبَرَكَاتُهُ، السَّلَامُ عَلَيْنَا وَعَلَى عِبَادِ اللهِ الصَّالِحينَ،</w:t>
      </w:r>
      <w:r>
        <w:rPr>
          <w:color w:val="0000FF"/>
          <w:rtl w:val="true"/>
          <w:lang w:bidi="ar-EG"/>
        </w:rPr>
        <w:t xml:space="preserve"> </w:t>
      </w:r>
      <w:r>
        <w:rPr>
          <w:color w:val="0000FF"/>
          <w:rtl w:val="true"/>
          <w:lang w:bidi="ar-EG"/>
        </w:rPr>
        <w:t>أَشْهَدُ أَنْ لَا إِلَهَ إِلَّا اللهُ، وَأَشْهَدُ أَنَّ مُحَمَّداً عَبْدُهُ وَرَسُو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وثانيهما</w:t>
      </w:r>
      <w:r>
        <w:rPr>
          <w:rtl w:val="true"/>
          <w:lang w:bidi="ar-EG"/>
        </w:rPr>
        <w:t xml:space="preserve">: </w:t>
      </w:r>
      <w:r>
        <w:rPr>
          <w:rtl w:val="true"/>
          <w:lang w:bidi="ar-EG"/>
        </w:rPr>
        <w:t xml:space="preserve">وردت في حديث ابن عباس </w:t>
      </w:r>
      <w:r>
        <w:rPr>
          <w:rtl w:val="true"/>
          <w:lang w:bidi="ar-EG"/>
        </w:rPr>
        <w:t>-</w:t>
      </w:r>
      <w:r>
        <w:rPr>
          <w:rtl w:val="true"/>
          <w:lang w:bidi="ar-EG"/>
        </w:rPr>
        <w:t>رضي الله عنهما</w:t>
      </w:r>
      <w:r>
        <w:rPr>
          <w:rtl w:val="true"/>
          <w:lang w:bidi="ar-EG"/>
        </w:rPr>
        <w:t xml:space="preserve">- </w:t>
      </w:r>
      <w:r>
        <w:rPr>
          <w:rtl w:val="true"/>
          <w:lang w:bidi="ar-EG"/>
        </w:rPr>
        <w:t xml:space="preserve">بلفظ </w:t>
      </w:r>
      <w:r>
        <w:rPr>
          <w:color w:val="0000FF"/>
          <w:rtl w:val="true"/>
          <w:lang w:bidi="ar-EG"/>
        </w:rPr>
        <w:t>(</w:t>
      </w:r>
      <w:r>
        <w:rPr>
          <w:color w:val="0000FF"/>
          <w:rtl w:val="true"/>
          <w:lang w:bidi="ar-EG"/>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عَبْدُهُ وَرَسُولُ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فهنا تلاحظ في أوائل اللفظ في حديث ابن مسعود قال</w:t>
      </w:r>
      <w:r>
        <w:rPr>
          <w:rtl w:val="true"/>
          <w:lang w:bidi="ar-EG"/>
        </w:rPr>
        <w:t xml:space="preserve">: </w:t>
      </w:r>
      <w:r>
        <w:rPr>
          <w:color w:val="0000FF"/>
          <w:rtl w:val="true"/>
          <w:lang w:bidi="ar-EG"/>
        </w:rPr>
        <w:t>(</w:t>
      </w:r>
      <w:r>
        <w:rPr>
          <w:color w:val="0000FF"/>
          <w:rtl w:val="true"/>
          <w:lang w:bidi="ar-EG"/>
        </w:rPr>
        <w:t>التَّحِيَّاتُ للهِ، والصَّلَواتُ والطَّيِّباتُ</w:t>
      </w:r>
      <w:r>
        <w:rPr>
          <w:color w:val="0000FF"/>
          <w:rtl w:val="true"/>
          <w:lang w:bidi="ar-EG"/>
        </w:rPr>
        <w:t>)</w:t>
      </w:r>
      <w:r>
        <w:rPr>
          <w:rtl w:val="true"/>
          <w:lang w:bidi="ar-EG"/>
        </w:rPr>
        <w:t>، وفي حديث ابن عباس قال</w:t>
      </w:r>
      <w:r>
        <w:rPr>
          <w:rtl w:val="true"/>
          <w:lang w:bidi="ar-EG"/>
        </w:rPr>
        <w:t xml:space="preserve">: </w:t>
      </w:r>
      <w:r>
        <w:rPr>
          <w:color w:val="0000FF"/>
          <w:rtl w:val="true"/>
          <w:lang w:bidi="ar-EG"/>
        </w:rPr>
        <w:t>(</w:t>
      </w:r>
      <w:r>
        <w:rPr>
          <w:color w:val="0000FF"/>
          <w:rtl w:val="true"/>
          <w:lang w:bidi="ar-EG"/>
        </w:rPr>
        <w:t>التَّحِيَّاتُ المُبَارَكَاتُ الصَّلَوَاتُ الطَّيِّبَاتُ لله</w:t>
      </w:r>
      <w:r>
        <w:rPr>
          <w:color w:val="0000FF"/>
          <w:rtl w:val="true"/>
          <w:lang w:bidi="ar-EG"/>
        </w:rPr>
        <w:t>)</w:t>
      </w:r>
      <w:r>
        <w:rPr>
          <w:rtl w:val="true"/>
          <w:lang w:bidi="ar-EG"/>
        </w:rPr>
        <w:t xml:space="preserve"> </w:t>
      </w:r>
      <w:r>
        <w:rPr>
          <w:rtl w:val="true"/>
          <w:lang w:bidi="ar-EG"/>
        </w:rPr>
        <w:t xml:space="preserve">فأختار طائفة من أهل العلم حديث ابن مسعود، وذلك لأنَّ حديث ابن مسعود متفق عليه، أخرجه البخاري ومسلم، وحديث ابن عباس إنَّما رواه مسلم في صحيحه، وقد اختار الإمام أحمد وجماعة حديث ابن مسعود، لأنَّه هو الذي كان رسول الله </w:t>
      </w:r>
      <w:r>
        <w:rPr>
          <w:rtl w:val="true"/>
          <w:lang w:bidi="ar-EG"/>
        </w:rPr>
        <w:t>-</w:t>
      </w:r>
      <w:r>
        <w:rPr>
          <w:rtl w:val="true"/>
          <w:lang w:bidi="ar-EG"/>
        </w:rPr>
        <w:t>صلى الله عليه وسلم</w:t>
      </w:r>
      <w:r>
        <w:rPr>
          <w:rtl w:val="true"/>
          <w:lang w:bidi="ar-EG"/>
        </w:rPr>
        <w:t>-</w:t>
      </w:r>
      <w:r>
        <w:rPr>
          <w:rtl w:val="true"/>
          <w:lang w:bidi="ar-EG"/>
        </w:rPr>
        <w:t>يعلمه أصحابه، وقال</w:t>
      </w:r>
      <w:r>
        <w:rPr>
          <w:rtl w:val="true"/>
          <w:lang w:bidi="ar-EG"/>
        </w:rPr>
        <w:t xml:space="preserve">: </w:t>
      </w:r>
      <w:r>
        <w:rPr>
          <w:rtl w:val="true"/>
          <w:lang w:bidi="ar-EG"/>
        </w:rPr>
        <w:t>إنَّه كان يعلمهم هذا اللفظ كما يعلمهم السورة من القرآن، مما يدل على اعتنائهم بذلك</w:t>
      </w:r>
      <w:r>
        <w:rPr>
          <w:rtl w:val="true"/>
          <w:lang w:bidi="ar-EG"/>
        </w:rPr>
        <w:t xml:space="preserve">. </w:t>
      </w:r>
      <w:r>
        <w:rPr>
          <w:rtl w:val="true"/>
          <w:lang w:bidi="ar-EG"/>
        </w:rPr>
        <w:t>بينما اختار الشَّافعي وجماعة حديث ابن عباس رضي الله عنهما</w:t>
      </w:r>
      <w:r>
        <w:rPr>
          <w:rtl w:val="true"/>
          <w:lang w:bidi="ar-EG"/>
        </w:rPr>
        <w:t xml:space="preserve">. </w:t>
      </w:r>
    </w:p>
    <w:p>
      <w:pPr>
        <w:pStyle w:val="Normal"/>
        <w:spacing w:before="120" w:after="0"/>
        <w:ind w:left="0" w:right="0" w:firstLine="397"/>
        <w:jc w:val="left"/>
        <w:rPr/>
      </w:pPr>
      <w:r>
        <w:rPr>
          <w:rtl w:val="true"/>
          <w:lang w:bidi="ar-EG"/>
        </w:rPr>
        <w:t>وهناك طائفة اختارت التنويع بينهما، وقالوا</w:t>
      </w:r>
      <w:r>
        <w:rPr>
          <w:rtl w:val="true"/>
          <w:lang w:bidi="ar-EG"/>
        </w:rPr>
        <w:t xml:space="preserve">: </w:t>
      </w:r>
      <w:r>
        <w:rPr>
          <w:rtl w:val="true"/>
          <w:lang w:bidi="ar-EG"/>
        </w:rPr>
        <w:t xml:space="preserve">كلاهما ثابت عن النَّبي </w:t>
      </w:r>
      <w:r>
        <w:rPr>
          <w:rtl w:val="true"/>
          <w:lang w:bidi="ar-EG"/>
        </w:rPr>
        <w:t>-</w:t>
      </w:r>
      <w:r>
        <w:rPr>
          <w:rtl w:val="true"/>
          <w:lang w:bidi="ar-EG"/>
        </w:rPr>
        <w:t>صلى الله عليه وسلم، ومِن ثَمَّ فكلاهما ذِكرٌ فاضل واردٌ، ومِن هُنا فَلا بَأسَ أنْ يُنوع الإنسان بينهما</w:t>
      </w:r>
      <w:r>
        <w:rPr>
          <w:rtl w:val="true"/>
          <w:lang w:bidi="ar-EG"/>
        </w:rPr>
        <w:t>.</w:t>
      </w:r>
    </w:p>
    <w:p>
      <w:pPr>
        <w:pStyle w:val="Normal"/>
        <w:spacing w:before="120" w:after="0"/>
        <w:ind w:left="0" w:right="0" w:firstLine="397"/>
        <w:jc w:val="left"/>
        <w:rPr>
          <w:lang w:bidi="ar-EG"/>
        </w:rPr>
      </w:pPr>
      <w:r>
        <w:rPr>
          <w:rtl w:val="true"/>
          <w:lang w:bidi="ar-EG"/>
        </w:rPr>
        <w:t>ولعل لكل قول هنا منهج ودليل، وَمَن ذَكَرَ التَّشهد بأي لفظ مِن هذه الألفاظ، فإنَّه يُجزئه</w:t>
      </w:r>
      <w:r>
        <w:rPr>
          <w:rtl w:val="true"/>
          <w:lang w:bidi="ar-EG"/>
        </w:rPr>
        <w:t xml:space="preserve">. </w:t>
      </w:r>
    </w:p>
    <w:p>
      <w:pPr>
        <w:pStyle w:val="Normal"/>
        <w:spacing w:before="120" w:after="0"/>
        <w:ind w:left="0" w:right="0" w:firstLine="397"/>
        <w:jc w:val="left"/>
        <w:rPr>
          <w:lang w:bidi="ar-EG"/>
        </w:rPr>
      </w:pPr>
      <w:r>
        <w:rPr>
          <w:rtl w:val="true"/>
          <w:lang w:bidi="ar-EG"/>
        </w:rPr>
        <w:t xml:space="preserve">وفي هذه الأحاديث دلالة على أنَّ التَّشهد رُكن مِن أَركان الصَّلاة، لا تصح إلا به، ولذلك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ليقل</w:t>
      </w:r>
      <w:r>
        <w:rPr>
          <w:color w:val="008000"/>
          <w:rtl w:val="true"/>
          <w:lang w:bidi="ar-EG"/>
        </w:rPr>
        <w:t>»</w:t>
      </w:r>
      <w:r>
        <w:rPr>
          <w:rtl w:val="true"/>
          <w:lang w:bidi="ar-EG"/>
        </w:rPr>
        <w:t xml:space="preserve"> </w:t>
      </w:r>
      <w:r>
        <w:rPr>
          <w:rtl w:val="true"/>
          <w:lang w:bidi="ar-EG"/>
        </w:rPr>
        <w:t xml:space="preserve">هذا فعل أمر، والأصل في الأوامر أن تكون للوجوب، ويدل عليه اعتناء النَّبي </w:t>
      </w:r>
      <w:r>
        <w:rPr>
          <w:rtl w:val="true"/>
          <w:lang w:bidi="ar-EG"/>
        </w:rPr>
        <w:t>-</w:t>
      </w:r>
      <w:r>
        <w:rPr>
          <w:rtl w:val="true"/>
          <w:lang w:bidi="ar-EG"/>
        </w:rPr>
        <w:t>صلى الله عليه وسلم</w:t>
      </w:r>
      <w:r>
        <w:rPr>
          <w:rtl w:val="true"/>
          <w:lang w:bidi="ar-EG"/>
        </w:rPr>
        <w:t xml:space="preserve">- </w:t>
      </w:r>
      <w:r>
        <w:rPr>
          <w:rtl w:val="true"/>
          <w:lang w:bidi="ar-EG"/>
        </w:rPr>
        <w:t>بهذا التعليم، ويدل عليه أيضًا مَا وَرَدَ عَن عُمَرَ مما ذكره المؤلف هنا، بأنه لا تجزئ أو لا تجوز صلاة إلا بتشهد</w:t>
      </w:r>
      <w:r>
        <w:rPr>
          <w:rtl w:val="true"/>
          <w:lang w:bidi="ar-EG"/>
        </w:rPr>
        <w:t>.</w:t>
      </w:r>
    </w:p>
    <w:p>
      <w:pPr>
        <w:pStyle w:val="Normal"/>
        <w:spacing w:before="120" w:after="0"/>
        <w:ind w:left="0" w:right="0" w:firstLine="397"/>
        <w:jc w:val="left"/>
        <w:rPr>
          <w:lang w:bidi="ar-EG"/>
        </w:rPr>
      </w:pPr>
      <w:r>
        <w:rPr>
          <w:rtl w:val="true"/>
          <w:lang w:bidi="ar-EG"/>
        </w:rPr>
        <w:t>وفَرَّقَ بعض أهل العلم بين التشهد الأول والتشهد الأخير، وقالوا</w:t>
      </w:r>
      <w:r>
        <w:rPr>
          <w:rtl w:val="true"/>
          <w:lang w:bidi="ar-EG"/>
        </w:rPr>
        <w:t xml:space="preserve">: </w:t>
      </w:r>
      <w:r>
        <w:rPr>
          <w:rtl w:val="true"/>
          <w:lang w:bidi="ar-EG"/>
        </w:rPr>
        <w:t>التشهد الأول سنة، وآخرون قالوا</w:t>
      </w:r>
      <w:r>
        <w:rPr>
          <w:rtl w:val="true"/>
          <w:lang w:bidi="ar-EG"/>
        </w:rPr>
        <w:t xml:space="preserve">: </w:t>
      </w:r>
      <w:r>
        <w:rPr>
          <w:rtl w:val="true"/>
          <w:lang w:bidi="ar-EG"/>
        </w:rPr>
        <w:t xml:space="preserve">هو واجب وليس بفرض، واستدلوا على ذلك ب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أخبر أنَّ مَن قام عن التشهد فاستتم قائمًا فليتم صلاته، وليسجد سجدتين</w:t>
      </w:r>
      <w:r>
        <w:rPr>
          <w:rStyle w:val="FootnoteCharacters"/>
          <w:rStyle w:val="FootnoteAnchor"/>
          <w:color w:val="FF0000"/>
          <w:rtl w:val="true"/>
          <w:lang w:bidi="ar-EG"/>
        </w:rPr>
        <w:footnoteReference w:id="2"/>
      </w:r>
      <w:r>
        <w:rPr>
          <w:rtl w:val="true"/>
          <w:lang w:bidi="ar-EG"/>
        </w:rPr>
        <w:t>.</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فَدَلَّ هذا على أنَّه ليس مِن أركان الصَّلاة وفروضها المتحتمة، ولم يوجب عليه سجود التشهد إلا لكونه مِن الواجبات، فَدَلَّ هذا على أنَّه يسقط حالة النسيان وحالة الجهل ونحو ذلك، وأنَّه يُعوض عنه بسجدتي السهو كما سيأتي</w:t>
      </w:r>
      <w:r>
        <w:rPr>
          <w:rtl w:val="true"/>
          <w:lang w:bidi="ar-EG"/>
        </w:rPr>
        <w:t>.</w:t>
      </w:r>
    </w:p>
    <w:p>
      <w:pPr>
        <w:pStyle w:val="Normal"/>
        <w:spacing w:before="120" w:after="0"/>
        <w:ind w:left="0" w:right="0" w:firstLine="397"/>
        <w:jc w:val="left"/>
        <w:rPr/>
      </w:pPr>
      <w:r>
        <w:rPr>
          <w:rtl w:val="true"/>
          <w:lang w:bidi="ar-EG"/>
        </w:rPr>
        <w:t>وقوله في الحديث السابق</w:t>
      </w:r>
      <w:r>
        <w:rPr>
          <w:rtl w:val="true"/>
          <w:lang w:bidi="ar-EG"/>
        </w:rPr>
        <w:t xml:space="preserve">: </w:t>
      </w:r>
      <w:r>
        <w:rPr>
          <w:color w:val="0000FF"/>
          <w:rtl w:val="true"/>
          <w:lang w:bidi="ar-EG"/>
        </w:rPr>
        <w:t>(</w:t>
      </w:r>
      <w:r>
        <w:rPr>
          <w:rFonts w:ascii="Times New Roman" w:hAnsi="Times New Roman" w:cs="Times New Roman"/>
          <w:color w:val="0000FF"/>
          <w:rtl w:val="true"/>
          <w:lang w:bidi="ar-EG"/>
        </w:rPr>
        <w:t>كُنَّا إِذا صلَّينَا خَلْفَ رَسُولِ اللهِ صلى الله عليه وسلم</w:t>
      </w:r>
      <w:r>
        <w:rPr>
          <w:rFonts w:cs="Times New Roman" w:ascii="Times New Roman" w:hAnsi="Times New Roman"/>
          <w:color w:val="0000FF"/>
          <w:rtl w:val="true"/>
          <w:lang w:bidi="ar-EG"/>
        </w:rPr>
        <w:t>)</w:t>
      </w:r>
      <w:r>
        <w:rPr>
          <w:rStyle w:val="FootnoteCharacters"/>
          <w:rStyle w:val="FootnoteAnchor"/>
          <w:rFonts w:cs="Times New Roman" w:ascii="Times New Roman" w:hAnsi="Times New Roman"/>
          <w:color w:val="FF0000"/>
          <w:rtl w:val="true"/>
          <w:lang w:bidi="ar-EG"/>
        </w:rPr>
        <w:footnoteReference w:id="3"/>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المأموم يقف خلف الإم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لْنَا السَّلَامُ عَلَى جِبْرِيلَ وَمِيكَائِيلَ، السَّلَامُ عَلَى فلَانٍ وَفُلَا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أرشدهم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إلى أن يقولوا الذكر الوارد في هذا الباب، مما يدل على مشروعية تعليم الجاهل وبيان المشروع من الألفاظ في الأذكار ونحو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الْتَفَتَ إِلَيْنَا رَسُولُ الل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أنَّ هذا بعد السَّلام؛ لأنَّ المُصلي ممنوع مِنَ الالتفات أثناء صلات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قال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اللهَ هُوَ السَّلَا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فيه دليل على أنَّ هذا الاسم </w:t>
      </w:r>
      <w:r>
        <w:rPr>
          <w:rFonts w:cs="Times New Roman" w:ascii="Times New Roman" w:hAnsi="Times New Roman"/>
          <w:rtl w:val="true"/>
          <w:lang w:bidi="ar-EG"/>
        </w:rPr>
        <w:t>"</w:t>
      </w:r>
      <w:r>
        <w:rPr>
          <w:rFonts w:ascii="Times New Roman" w:hAnsi="Times New Roman" w:cs="Times New Roman"/>
          <w:rtl w:val="true"/>
          <w:lang w:bidi="ar-EG"/>
        </w:rPr>
        <w:t>السَّل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أسماء الله </w:t>
      </w:r>
      <w:r>
        <w:rPr>
          <w:rFonts w:cs="Times New Roman" w:ascii="Times New Roman" w:hAnsi="Times New Roman"/>
          <w:rtl w:val="true"/>
          <w:lang w:bidi="ar-EG"/>
        </w:rPr>
        <w:t>-</w:t>
      </w:r>
      <w:r>
        <w:rPr>
          <w:rFonts w:ascii="Times New Roman" w:hAnsi="Times New Roman" w:cs="Times New Roman"/>
          <w:rtl w:val="true"/>
          <w:lang w:bidi="ar-EG"/>
        </w:rPr>
        <w:t>جَلَّ وَعَلا، 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حِيَّ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جمع تحية، والتحية هي السَّلام أو اللفظ الذي يُبتدئ به في الكلام مع الآخرين، بحيث يتضمن رَفْعًا لشأن الواحد</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حِيَّ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ا يمنع من أن يُقال تحيتي لفلان، وتحياتي لفلان، فإنَّ الله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ذَا حُيِّيتُم بِتَحِيَّةٍ فَحَيُّوا بِأَحْسَنَ مِنْهَا﴾</w:t>
      </w:r>
      <w:r>
        <w:rPr>
          <w:rFonts w:ascii="Times New Roman" w:hAnsi="Times New Roman" w:cs="Times New Roman"/>
          <w:rtl w:val="true"/>
          <w:lang w:bidi="ar-EG"/>
        </w:rPr>
        <w:t xml:space="preserve">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نساء</w:t>
      </w:r>
      <w:r>
        <w:rPr>
          <w:rFonts w:cs="Times New Roman" w:ascii="Times New Roman" w:hAnsi="Times New Roman"/>
          <w:sz w:val="30"/>
          <w:szCs w:val="30"/>
          <w:rtl w:val="true"/>
          <w:lang w:bidi="ar-EG"/>
        </w:rPr>
        <w:t xml:space="preserve">: </w:t>
      </w:r>
      <w:r>
        <w:rPr>
          <w:rFonts w:cs="Times New Roman" w:ascii="Times New Roman" w:hAnsi="Times New Roman"/>
          <w:sz w:val="30"/>
          <w:szCs w:val="30"/>
          <w:lang w:bidi="ar-EG"/>
        </w:rPr>
        <w:t>86</w:t>
      </w:r>
      <w:r>
        <w:rPr>
          <w:rFonts w:cs="Times New Roman" w:ascii="Times New Roman" w:hAnsi="Times New Roman"/>
          <w:sz w:val="30"/>
          <w:szCs w:val="30"/>
          <w:rtl w:val="true"/>
          <w:lang w:bidi="ar-EG"/>
        </w:rPr>
        <w:t>]</w:t>
      </w:r>
      <w:r>
        <w:rPr>
          <w:rFonts w:ascii="Times New Roman" w:hAnsi="Times New Roman" w:cs="Times New Roman"/>
          <w:rtl w:val="true"/>
          <w:lang w:bidi="ar-EG"/>
        </w:rPr>
        <w:t xml:space="preserve">، إنَّما المراد التحية التَّامَّة الكاملة تكون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صَّلَو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يل</w:t>
      </w:r>
      <w:r>
        <w:rPr>
          <w:rFonts w:cs="Times New Roman" w:ascii="Times New Roman" w:hAnsi="Times New Roman"/>
          <w:rtl w:val="true"/>
          <w:lang w:bidi="ar-EG"/>
        </w:rPr>
        <w:t xml:space="preserve">: </w:t>
      </w:r>
      <w:r>
        <w:rPr>
          <w:rFonts w:ascii="Times New Roman" w:hAnsi="Times New Roman" w:cs="Times New Roman"/>
          <w:rtl w:val="true"/>
          <w:lang w:bidi="ar-EG"/>
        </w:rPr>
        <w:t>المراد بها الصَّلاة الشرعية؛ لأنَّ النَّاس لا يصلون إلا لله، وقيل</w:t>
      </w:r>
      <w:r>
        <w:rPr>
          <w:rFonts w:cs="Times New Roman" w:ascii="Times New Roman" w:hAnsi="Times New Roman"/>
          <w:rtl w:val="true"/>
          <w:lang w:bidi="ar-EG"/>
        </w:rPr>
        <w:t xml:space="preserve">: </w:t>
      </w:r>
      <w:r>
        <w:rPr>
          <w:rFonts w:ascii="Times New Roman" w:hAnsi="Times New Roman" w:cs="Times New Roman"/>
          <w:rtl w:val="true"/>
          <w:lang w:bidi="ar-EG"/>
        </w:rPr>
        <w:t>إنَّ المُراد بها الذكر والدعاء، فإنَّ مِن مَعاني لفظة الصَّلاة في لغة العرب الدعاء، وذلك أنَّ الدعاء حق خالص لله لا يجوز أن يُصرف لأحد سواه</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سَّلَامُ عَلَيْكَ أَيهَا النَّب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ال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لَيْ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سلام المراد به السَّلامة مِن أنواع الأذى والنقص والقصور ونحو ذلك</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لَيْ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اللفظ هو الوارد عن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وكان بعض النَّاس بعد وفا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ا يَقول هذا اللفظ، وإنما كان يقول</w:t>
      </w:r>
      <w:r>
        <w:rPr>
          <w:rFonts w:cs="Times New Roman" w:ascii="Times New Roman" w:hAnsi="Times New Roman"/>
          <w:rtl w:val="true"/>
          <w:lang w:bidi="ar-EG"/>
        </w:rPr>
        <w:t>: "</w:t>
      </w:r>
      <w:r>
        <w:rPr>
          <w:rFonts w:ascii="Times New Roman" w:hAnsi="Times New Roman" w:cs="Times New Roman"/>
          <w:rtl w:val="true"/>
          <w:lang w:bidi="ar-EG"/>
        </w:rPr>
        <w:t>السَّلام على النَّبي</w:t>
      </w:r>
      <w:r>
        <w:rPr>
          <w:rFonts w:cs="Times New Roman" w:ascii="Times New Roman" w:hAnsi="Times New Roman"/>
          <w:rtl w:val="true"/>
          <w:lang w:bidi="ar-EG"/>
        </w:rPr>
        <w:t>"</w:t>
      </w:r>
      <w:r>
        <w:rPr>
          <w:rFonts w:ascii="Times New Roman" w:hAnsi="Times New Roman" w:cs="Times New Roman"/>
          <w:rtl w:val="true"/>
          <w:lang w:bidi="ar-EG"/>
        </w:rPr>
        <w:t xml:space="preserve">؛ ل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د مات، لك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د عَلَّمَ أصحابه هذا اللفظ، ولم يَقل لهم</w:t>
      </w:r>
      <w:r>
        <w:rPr>
          <w:rFonts w:cs="Times New Roman" w:ascii="Times New Roman" w:hAnsi="Times New Roman"/>
          <w:rtl w:val="true"/>
          <w:lang w:bidi="ar-EG"/>
        </w:rPr>
        <w:t xml:space="preserve">: </w:t>
      </w:r>
      <w:r>
        <w:rPr>
          <w:rFonts w:ascii="Times New Roman" w:hAnsi="Times New Roman" w:cs="Times New Roman"/>
          <w:rtl w:val="true"/>
          <w:lang w:bidi="ar-EG"/>
        </w:rPr>
        <w:t>إذا مِتُ فاتركوا هذا اللفظ، والأصل بقاء الأحكام واستمرارها، ومِن ثَمَّ فإنَّ الصَّواب أنْ يُ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سَّلَامُ عَلَيْكَ أَيهَا النَّب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يدل على هذا مَا وَرَدَ في حديث أبي هريرة في السنن،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سلموا </w:t>
      </w:r>
      <w:r>
        <w:rPr>
          <w:rFonts w:ascii="Times New Roman" w:hAnsi="Times New Roman" w:cs="Times New Roman"/>
          <w:color w:val="008000"/>
          <w:rtl w:val="true"/>
          <w:lang w:bidi="ar-EG"/>
        </w:rPr>
        <w:t>عليَّ</w:t>
      </w:r>
      <w:r>
        <w:rPr>
          <w:rFonts w:ascii="Times New Roman" w:hAnsi="Times New Roman" w:cs="Times New Roman"/>
          <w:color w:val="008000"/>
          <w:rtl w:val="true"/>
          <w:lang w:bidi="ar-EG"/>
        </w:rPr>
        <w:t xml:space="preserve"> حيثما كنتم، فإن تسليمكم يبلغني</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ascii="Times New Roman" w:hAnsi="Times New Roman" w:cs="Times New Roman"/>
          <w:rtl w:val="true"/>
          <w:lang w:bidi="ar-EG"/>
        </w:rPr>
        <w:t xml:space="preserve">، وكون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د تُوفي لا يَعني أن يجعله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يَستشعر بمن يُسلم عليه</w:t>
      </w:r>
      <w:r>
        <w:rPr>
          <w:rFonts w:cs="Times New Roman" w:ascii="Times New Roman" w:hAnsi="Times New Roman"/>
          <w:rtl w:val="true"/>
          <w:lang w:bidi="ar-EG"/>
        </w:rPr>
        <w:t>.</w:t>
      </w:r>
    </w:p>
    <w:p>
      <w:pPr>
        <w:pStyle w:val="Normal"/>
        <w:shd w:fill="FFFFFF" w:val="clear"/>
        <w:spacing w:before="24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سَّلَامُ عَلَيْنَا وَعَلَى عِبَادِ اللهِ الصَّالِح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الجمع المضاف إلى معرفة يُفيد العموم، فإنَّ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لَى عِبَادِ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ثم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إِنَّكُم إِذا قُلْتُمُوهَا أَصَابَتْ كُلَّ عَبْ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عنا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لفظ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لَى عِبَادِ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عَامَّة تشمل جميع الأفراد</w:t>
      </w:r>
      <w:r>
        <w:rPr>
          <w:rFonts w:cs="Times New Roman" w:ascii="Times New Roman" w:hAnsi="Times New Roman"/>
          <w:rtl w:val="true"/>
          <w:lang w:bidi="ar-EG"/>
        </w:rPr>
        <w:t>.</w:t>
      </w:r>
    </w:p>
    <w:p>
      <w:pPr>
        <w:pStyle w:val="Normal"/>
        <w:shd w:fill="FFFFFF" w:val="clear"/>
        <w:spacing w:before="240" w:after="0"/>
        <w:ind w:left="0" w:right="0" w:firstLine="397"/>
        <w:jc w:val="left"/>
        <w:rPr>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السَّمَاءِ وَالْأَرْ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أنهم لما كانوا يَذكرون أسماء مَنْ يُسلم عليهم، السلام على جبرائيل، السلام على ميكائيل، السلام على فلان، السلام على فلان، كثر هذا فجاء بلفظ جامع يشمل هؤلاء جميعًا، وهو لفظ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سَّلَامُ عَلَيْنَا وَعَلَى عِبَادِ اللهِ الصَّالِحينَ</w:t>
      </w:r>
      <w:r>
        <w:rPr>
          <w:rFonts w:cs="Times New Roman" w:ascii="Times New Roman" w:hAnsi="Times New Roman"/>
          <w:color w:val="0000FF"/>
          <w:rtl w:val="true"/>
          <w:lang w:bidi="ar-EG"/>
        </w:rPr>
        <w:t>)</w:t>
      </w:r>
      <w:r>
        <w:rPr>
          <w:rtl w:val="true"/>
          <w:lang w:bidi="ar-EG"/>
        </w:rPr>
        <w:t>.</w:t>
      </w:r>
    </w:p>
    <w:p>
      <w:pPr>
        <w:pStyle w:val="Normal"/>
        <w:shd w:fill="FFFFFF" w:val="clear"/>
        <w:spacing w:before="120" w:after="0"/>
        <w:ind w:left="0" w:right="0" w:firstLine="397"/>
        <w:jc w:val="left"/>
        <w:rPr>
          <w:lang w:bidi="ar-EG"/>
        </w:rPr>
      </w:pPr>
      <w:r>
        <w:rPr>
          <w:rtl w:val="true"/>
          <w:lang w:bidi="ar-EG"/>
        </w:rPr>
        <w:t>وهنا ينبغي للإنسان أن يختار من الألفاظ ما يكون جامعًا لمعانٍ كثيرة</w:t>
      </w:r>
      <w:r>
        <w:rPr>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tl w:val="true"/>
          <w:lang w:bidi="ar-EG"/>
        </w:rPr>
        <w:t>وقوله</w:t>
      </w:r>
      <w:r>
        <w:rPr>
          <w:rtl w:val="true"/>
          <w:lang w:bidi="ar-EG"/>
        </w:rPr>
        <w:t xml:space="preserve">: </w:t>
      </w:r>
      <w:r>
        <w:rPr>
          <w:color w:val="0000FF"/>
          <w:rtl w:val="true"/>
          <w:lang w:bidi="ar-EG"/>
        </w:rPr>
        <w:t>(</w:t>
      </w:r>
      <w:r>
        <w:rPr>
          <w:rFonts w:ascii="Times New Roman" w:hAnsi="Times New Roman" w:cs="Times New Roman"/>
          <w:color w:val="0000FF"/>
          <w:rtl w:val="true"/>
          <w:lang w:bidi="ar-EG"/>
        </w:rPr>
        <w:t>كُنَّا إِذا كُنَّا مَعَ النَّبي صلى الله عليه وسلم فِي الصَّلاة قُلْنَ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لَامُ عَلَى اللهِ مِنْ عِبَادِ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أرشدهم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إلى أنَّه لا يُقال مثل هذا اللفظ في حق الله؛ لأنَّ الله هو السَّلام، وإنما أرشدهم إلى أن يقولو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سَّلَامُ عَلَيْكَ أَيهَا النَّبي، السَّلَامُ عَلَيْنَا وَعَلَى عِبَادِ اللهِ الصَّالِحينَ</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أمَّا مَا وَرَدَ في حديث ابن عباس، ففيه تعليم أركان الصَّلاة وأذكارها مِن أَجل أن تُؤدى الصَّلاة على أكمل وجوهها، وفي هذا أنَّ التَّشهد أَمر مُهم، وأنَّه أَمر مَفروغ يجب على الإنسان أن يقوله أثناء صلاته، وفي الحديث دلالة على مشروعية حلقات تحفيظ القرآ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من أين أخذناه؟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ن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مَا يُعَلِّمُنَا السُّورَةَ مِنَ الْقُرْآ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ان يعلمهم سور القرآن، وفيه دلالة على أنَّ تدريس القرآن ليس بالأمر الهين، وأنَّه لا يترفع عنه مَن يريد الخير، فقد كان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من يعلم القرآن مع كونه قد قام بأمور دولته وإرشاد أصحابه، وكان تبليغ الوحي من عنده، ومع ذلك كان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علم الصَّحابة سور القرآ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color w:val="0000FF"/>
          <w:rtl w:val="true"/>
          <w:lang w:bidi="ar-EG"/>
        </w:rPr>
        <w:t>(</w:t>
      </w:r>
      <w:r>
        <w:rPr>
          <w:rFonts w:ascii="Times New Roman" w:hAnsi="Times New Roman" w:cs="Times New Roman"/>
          <w:color w:val="0000FF"/>
          <w:rtl w:val="true"/>
          <w:lang w:bidi="ar-EG"/>
        </w:rPr>
        <w:t>فَكَانَ يَقُولُ</w:t>
      </w:r>
      <w:r>
        <w:rPr>
          <w:color w:val="0000FF"/>
          <w:rtl w:val="true"/>
          <w:lang w:bidi="ar-EG"/>
        </w:rPr>
        <w:t>)</w:t>
      </w:r>
      <w:r>
        <w:rPr>
          <w:rtl w:val="true"/>
          <w:lang w:bidi="ar-EG"/>
        </w:rPr>
        <w:t xml:space="preserve"> </w:t>
      </w:r>
      <w:r>
        <w:rPr>
          <w:rtl w:val="true"/>
          <w:lang w:bidi="ar-EG"/>
        </w:rPr>
        <w:t>ظاهره أنَّه يكرر ذلك، يعني في تعليمهم، وقوله</w:t>
      </w:r>
      <w:r>
        <w:rPr>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حِيَّاتُ المُبَارَكَ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مبارك كثير الخير والنفع،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صَّلَوَاتُ الطَّيِّبَ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ا ما تقدم</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ا نقُولُ فِي الصَّلاة، قبل أَنْ يُفْرَضَ التَّشَهُّ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اللفظ الآخر، دليل على أنَّ التشهد مَفروض وأنَّه رُكن مِن أَركان الصَّلاة، وهذا التشهد في آخر الصَّلاة، هذا التشهد المفروض في آخر الصَّلاة، وهو رُكن مِن أركان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
        <w:spacing w:before="120" w:after="0"/>
        <w:ind w:left="0" w:right="0" w:firstLine="397"/>
        <w:jc w:val="left"/>
        <w:rPr/>
      </w:pPr>
      <w:r>
        <w:rPr>
          <w:color w:val="0000FF"/>
          <w:rtl w:val="true"/>
          <w:lang w:bidi="ar-EG"/>
        </w:rPr>
        <w:t>(</w:t>
      </w:r>
      <w:r>
        <w:rPr>
          <w:rFonts w:ascii="Times New Roman" w:hAnsi="Times New Roman" w:cs="Times New Roman"/>
          <w:color w:val="0000FF"/>
          <w:rtl w:val="true"/>
          <w:lang w:bidi="ar-EG"/>
        </w:rPr>
        <w:t>وَعَنْ فَضَالةَ بنِ عُبيدٍ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 رَسُولُ اللهِ صلى الله عليه وسلم رَجُلاً يَدْعُو فِي صلَاتِهِ لم يُمَجِّدِ اللهَ، وَلم يُصَلِّ عَلَى النَّبي صلى الله عليه وسلم،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جِلَ هَذَ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ثُمَّ دَعَاهُ فَقَالَ لَ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و لِغَيْرِ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صَلَّى أَحَدُكُم، فَلْيَبْدَأ بِتَمْجِيدِ رَبِّهِ وَالثَّنَاءِ عَلَيْهِ، ثُمَّ يُصَلِّي عَلَى النَّبي صلى الله عليه وسلم ثُمَّ يَدْعُو بَعْدُ بِمَا شَاءَ</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ذَا لَفْظُ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وَالنَّسَائِيُّ وَ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صَحَّحَ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وَابْنُ حِبَّان وَالْحَاكِ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حِيح عَلَى شَرطِ مُسلم</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فِي مَوضِعٍ</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لَى شَرْطِهِمَا</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فِي لَفْظِ بَعْضِهِ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صَلَّى أَحَدُكُم، فَلْيَبْدَأْ بِتَحْمِيدِ اللهِ وَالثَّنَاءِ عَلَيْهِ، ثُمَّ لْيُصَلِّ عَلَى النَّبي صلى الله عليه وسل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تَقدم معنا في حديث ابن عباس أنَّ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لِـيَـتَـخَيَّرْ مِنَ الدُّعَاءِ أَعْجَبَهُ إِلَيْ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الإنسان يَجوز له أن يدعو في صلاته بما يُريده مِن أمور الدنيا والآخرة، بينما ذهب الإمام أبو حنيفة إلى أنه لا يَدع في الصَّلاة إلا بما جاء في آيات الكتاب أو أحاديث من سنة النَّبي صلى الله عليه وسلم، واستدل على ذلك بما وَرَدَ في الحديث أنَّ الصَّلاة لا يَصلح فيها شيء من كلام الآدميي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ذهب الإمام أحمد إلى أنَّ الصَّلاة لا يجوز الدعاء فيها بأمر مِن مَلاذ الدنيا، لأنَّ الصَّلاة يُراد بها الآخرة، فلا يصلح أن يُراد بها الدنيا، وهذان قولان محجوجان ضعيفان بما وَرَدَ في هذا الحديث، من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لِـيَـتَـخَيَّرْ مِنَ الدُّعَاءِ أَعْجَبَهُ إِلَيْهِ فَيَدْعُو</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مثله أيضًا بما ورد في حديث </w:t>
      </w:r>
      <w:r>
        <w:rPr>
          <w:rFonts w:ascii="Times New Roman" w:hAnsi="Times New Roman" w:cs="Times New Roman"/>
          <w:rtl w:val="true"/>
          <w:lang w:bidi="ar-EG"/>
        </w:rPr>
        <w:t>فضَالةَ بنِ عُبيدٍ</w:t>
      </w:r>
      <w:r>
        <w:rPr>
          <w:rFonts w:ascii="Times New Roman" w:hAnsi="Times New Roman" w:cs="Times New Roman"/>
          <w:rtl w:val="true"/>
          <w:lang w:bidi="ar-EG"/>
        </w:rPr>
        <w:t>، فإن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مِعَ رَسُولُ اللهِ صلى الله عليه وسلم رَجُلاً يَدْعُو فِي صلَاتِ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في هذا مشروعية الدعاء في الصَّلاة، 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م يُمَجِّدِ اللهَ، وَلم يُصَلِّ عَلَى النَّبي صلى الله عليه وسلم،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جِلَ هَذَ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خِذَ مِن هذا مشروعية الصَّلاة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آخر الصَّلاة، وقد قال بعض الفقهاء</w:t>
      </w:r>
      <w:r>
        <w:rPr>
          <w:rFonts w:cs="Times New Roman" w:ascii="Times New Roman" w:hAnsi="Times New Roman"/>
          <w:rtl w:val="true"/>
          <w:lang w:bidi="ar-EG"/>
        </w:rPr>
        <w:t xml:space="preserve">: </w:t>
      </w:r>
      <w:r>
        <w:rPr>
          <w:rFonts w:ascii="Times New Roman" w:hAnsi="Times New Roman" w:cs="Times New Roman"/>
          <w:rtl w:val="true"/>
          <w:lang w:bidi="ar-EG"/>
        </w:rPr>
        <w:t>إنَّها واجب، 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إنَّها ركن في الصَّلاة وهو إحدى الروايات في مذهب الإمام أحمد</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جِلَ هَذَ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 دَعَا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طلب منه الحضور إلي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فَقَالَ لَ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و لِغَيْرِ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صَلَّى أَحَدُكُم، فَلْيَبْدَأ بِتَمْجِيدِ رَبِّهِ وَالثَّنَاءِ عَلَيْ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من ذلك لفظة التشهد </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يُصَلِّي عَلَى النَّبي صلى الله عليه وسلم ثُمَّ يَدْعُو بَعْدُ بِمَا شَاءَ</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في هذا مشروعية إطالة الدعاء قبل السَّلا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shd w:fill="FFFFFF" w:val="clear"/>
          <w:rtl w:val="true"/>
          <w:lang w:bidi="ar-EG"/>
        </w:rPr>
        <w:t xml:space="preserve">وقد أُثِرَ عن النَّبي </w:t>
      </w:r>
      <w:r>
        <w:rPr>
          <w:rFonts w:cs="Times New Roman" w:ascii="Times New Roman" w:hAnsi="Times New Roman"/>
          <w:shd w:fill="FFFFFF" w:val="clear"/>
          <w:rtl w:val="true"/>
          <w:lang w:bidi="ar-EG"/>
        </w:rPr>
        <w:t>-</w:t>
      </w:r>
      <w:r>
        <w:rPr>
          <w:rFonts w:ascii="Times New Roman" w:hAnsi="Times New Roman" w:cs="Times New Roman"/>
          <w:shd w:fill="FFFFFF" w:val="clear"/>
          <w:rtl w:val="true"/>
          <w:lang w:bidi="ar-EG"/>
        </w:rPr>
        <w:t>صلى الله عليه وسلم</w:t>
      </w:r>
      <w:r>
        <w:rPr>
          <w:rFonts w:cs="Times New Roman" w:ascii="Times New Roman" w:hAnsi="Times New Roman"/>
          <w:shd w:fill="FFFFFF" w:val="clear"/>
          <w:rtl w:val="true"/>
          <w:lang w:bidi="ar-EG"/>
        </w:rPr>
        <w:t xml:space="preserve">- </w:t>
      </w:r>
      <w:r>
        <w:rPr>
          <w:rFonts w:ascii="Times New Roman" w:hAnsi="Times New Roman" w:cs="Times New Roman"/>
          <w:shd w:fill="FFFFFF" w:val="clear"/>
          <w:rtl w:val="true"/>
          <w:lang w:bidi="ar-EG"/>
        </w:rPr>
        <w:t xml:space="preserve">بعض الدعوات كما ورد في حديث سعد بن أبي وقاص وأبي هريرة وعائشة، ولعلنا </w:t>
      </w:r>
      <w:r>
        <w:rPr>
          <w:rFonts w:cs="Times New Roman" w:ascii="Times New Roman" w:hAnsi="Times New Roman"/>
          <w:shd w:fill="FFFFFF" w:val="clear"/>
          <w:rtl w:val="true"/>
          <w:lang w:bidi="ar-EG"/>
        </w:rPr>
        <w:t>-</w:t>
      </w:r>
      <w:r>
        <w:rPr>
          <w:rFonts w:ascii="Times New Roman" w:hAnsi="Times New Roman" w:cs="Times New Roman"/>
          <w:shd w:fill="FFFFFF" w:val="clear"/>
          <w:rtl w:val="true"/>
          <w:lang w:bidi="ar-EG"/>
        </w:rPr>
        <w:t>إن شاء الله</w:t>
      </w:r>
      <w:r>
        <w:rPr>
          <w:rFonts w:cs="Times New Roman" w:ascii="Times New Roman" w:hAnsi="Times New Roman"/>
          <w:shd w:fill="FFFFFF" w:val="clear"/>
          <w:rtl w:val="true"/>
          <w:lang w:bidi="ar-EG"/>
        </w:rPr>
        <w:t xml:space="preserve">- </w:t>
      </w:r>
      <w:r>
        <w:rPr>
          <w:rFonts w:ascii="Times New Roman" w:hAnsi="Times New Roman" w:cs="Times New Roman"/>
          <w:shd w:fill="FFFFFF" w:val="clear"/>
          <w:rtl w:val="true"/>
          <w:lang w:bidi="ar-EG"/>
        </w:rPr>
        <w:t>نأخذ شيئًا منها فيما يأتي</w:t>
      </w:r>
      <w:r>
        <w:rPr>
          <w:rFonts w:cs="Times New Roman" w:ascii="Times New Roman" w:hAnsi="Times New Roman"/>
          <w:shd w:fill="FFFFFF" w:val="clear"/>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مَسْعُودٍ الْأنْصَارِيِّ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تَانَا رَسُولُ اللهِ صلى الله عليه وسلم وَنحنُ فِي مجْلِسِ سَعْدِ بنِ عُبَادَةَ فَقَالَ لَهُ بَشِيرُ بنُ سَعْ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مَرَنَا الله تَعَالَى أَنْ نُصَلِّيَ عَلَيْكَ يَا رَسُولَ اللهِ، فَكيفَ نُصَلِّي عَلَيْكَ؟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سَكَتَ رَسُولُ اللِه صلى الله عليه وسلم حَتَّى تَمَنَّيْنَا أَنَّهُ لمْ يَسْأَلْهُ، ثُمَّ 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ولُوا</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صَلِّ عَلَى مُحَمَّدٍ وَعَلَى آلِ مُحَمَّدٍ، كَمَا صَلَّيتَ عَلَى آلِ إِبْرَاهِيم، وَبَاركْ عَلَى مُحَمَّدٍ وَعَلَى آلِ مُحَمَّدٍ، كَمَا بَارَكْتَ عَلَى آلِ إِبْرَاهِيمَ، فِي الْعَالَمِيْنَ إِنَّكَ حَمِيدٌ مَجِيدٌ، وَالسَّلَامُ كَمَا قَدْ عَلِمْتُ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اهُ أَحْمدُ وَالدَّارَقُطْنِيُّ وَالْحَاكِمُ بِنَحْوِهِ، وَعِنْده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كيفَ نُصَلِّي عَلَيْكَ إِذا نَحنُ صَلَّينَا عَلَيْكَ فِي صَلَاتِنَ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هَذِه الزِّيَادَةُ تَفرَّدَ بِهَا ابْنُ إِسْحَاق، وَهُوَ صَدُوقٌ، وَقدْ صَرَّحَ بِالتَّحْدِيثِ فَزَالَ مَا يُخَاف مِنْ تَدْلِيْسِه، وَقَد صَحَّحَهَا ابْنُ خُزَيْمَةَ وَابْنُ حِبَّانَ وَالْحَاكِمُ وَالْبَيْهَقِيُّ وَغَيرُه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 xml:space="preserve">في هذا الحديث مشروعية الاجتماع لتدارس العلم وتذاكره كما كان الصَّحابة يفعلون، وفيه أنَّ الرجل صاحب المقامة العالية يُشرع له إتيان النَّاس في مجامعهم، ليُجيب على أسئلتهم وليُعلمهم مَا جهلوا من أحكام دي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حديث يُشير إلى فَضْلُ بشير بن سعد، وهو والد النعمان وهم ثلاثة من الصَّحابة</w:t>
      </w:r>
      <w:r>
        <w:rPr>
          <w:rFonts w:cs="Times New Roman" w:ascii="Times New Roman" w:hAnsi="Times New Roman"/>
          <w:rtl w:val="true"/>
          <w:lang w:bidi="ar-EG"/>
        </w:rPr>
        <w:t>: "</w:t>
      </w:r>
      <w:r>
        <w:rPr>
          <w:rFonts w:ascii="Times New Roman" w:hAnsi="Times New Roman" w:cs="Times New Roman"/>
          <w:rtl w:val="true"/>
          <w:lang w:bidi="ar-EG"/>
        </w:rPr>
        <w:t>النعمان بن بشير بن سعد</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مَرَنَا الله تَعَالَى أَنْ نُصَلِّيَ عَلَيْكَ يَا رَسُولَ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أمر بالصَّلاة عليه في قول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إِنَّ اللَّهَ وَمَلَائِكَتَهُ يُصَلُّونَ عَلَى النَّبي يَا أَيُّهَا الَّذِينَ آمَنُوا صَلُّوا عَلَيْهِ وَسَلِّمُوا تَسْلِيمًا﴾</w:t>
      </w:r>
      <w:r>
        <w:rPr>
          <w:rFonts w:ascii="Times New Roman" w:hAnsi="Times New Roman" w:cs="Times New Roman"/>
          <w:rtl w:val="true"/>
          <w:lang w:bidi="ar-EG"/>
        </w:rPr>
        <w:t xml:space="preserve">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أحزاب</w:t>
      </w:r>
      <w:r>
        <w:rPr>
          <w:rFonts w:cs="Times New Roman" w:ascii="Times New Roman" w:hAnsi="Times New Roman"/>
          <w:sz w:val="30"/>
          <w:szCs w:val="30"/>
          <w:rtl w:val="true"/>
          <w:lang w:bidi="ar-EG"/>
        </w:rPr>
        <w:t xml:space="preserve">: </w:t>
      </w:r>
      <w:r>
        <w:rPr>
          <w:rFonts w:cs="Times New Roman" w:ascii="Times New Roman" w:hAnsi="Times New Roman"/>
          <w:sz w:val="30"/>
          <w:szCs w:val="30"/>
          <w:lang w:bidi="ar-EG"/>
        </w:rPr>
        <w:t>56</w:t>
      </w:r>
      <w:r>
        <w:rPr>
          <w:rFonts w:cs="Times New Roman" w:ascii="Times New Roman" w:hAnsi="Times New Roman"/>
          <w:sz w:val="30"/>
          <w:szCs w:val="3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قال طائفة</w:t>
      </w:r>
      <w:r>
        <w:rPr>
          <w:rFonts w:cs="Times New Roman" w:ascii="Times New Roman" w:hAnsi="Times New Roman"/>
          <w:rtl w:val="true"/>
          <w:lang w:bidi="ar-EG"/>
        </w:rPr>
        <w:t xml:space="preserve">: </w:t>
      </w:r>
      <w:r>
        <w:rPr>
          <w:rFonts w:ascii="Times New Roman" w:hAnsi="Times New Roman" w:cs="Times New Roman"/>
          <w:rtl w:val="true"/>
          <w:lang w:bidi="ar-EG"/>
        </w:rPr>
        <w:t>هذه الآية توجب الصَّلاة عليه مرة في العُمر؛ لأنَّ الأمر يكون للمرة، 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بل المراد به الصَّلاة عليه صلى الله عليه وسلم في أثناء الصَّلاة، ولعل هذا هو ظاهر فهم بشير بن س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مَرَنَا الله أَنْ نُصَلِّيَ عَلَيْكَ يَا رَسُولَ 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كيفَ نُصَلِّي عَلَيْ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 هذا بيان اللفظة الواردة في الصَّلاة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سَكَتَ رَسُولُ اللِه صلى الله عليه وسلم حَتَّى تَمَنَّيْنَا أَنَّهُ لمْ يَسْأَ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شفقة الصَّحابة على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تى من السؤال الذي قد يُكدر خاطر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ولُو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فظ قولوا هنا هو فعل أمر، وقيل</w:t>
      </w:r>
      <w:r>
        <w:rPr>
          <w:rFonts w:cs="Times New Roman" w:ascii="Times New Roman" w:hAnsi="Times New Roman"/>
          <w:rtl w:val="true"/>
          <w:lang w:bidi="ar-EG"/>
        </w:rPr>
        <w:t xml:space="preserve">: </w:t>
      </w:r>
      <w:r>
        <w:rPr>
          <w:rFonts w:ascii="Times New Roman" w:hAnsi="Times New Roman" w:cs="Times New Roman"/>
          <w:rtl w:val="true"/>
          <w:lang w:bidi="ar-EG"/>
        </w:rPr>
        <w:t>إنَّه جواب على السؤال فلا يدل على الوجوب، وقيل</w:t>
      </w:r>
      <w:r>
        <w:rPr>
          <w:rFonts w:cs="Times New Roman" w:ascii="Times New Roman" w:hAnsi="Times New Roman"/>
          <w:rtl w:val="true"/>
          <w:lang w:bidi="ar-EG"/>
        </w:rPr>
        <w:t xml:space="preserve">: </w:t>
      </w:r>
      <w:r>
        <w:rPr>
          <w:rFonts w:ascii="Times New Roman" w:hAnsi="Times New Roman" w:cs="Times New Roman"/>
          <w:rtl w:val="true"/>
          <w:lang w:bidi="ar-EG"/>
        </w:rPr>
        <w:t>إنَّه محمول على أصل من دلالته على الوجوب</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مَّ صَلِّ عَلَى مُحَمَّدٍ وَعَلَى آلِ مُحَمَّدٍ، كَمَا صَلَّيتَ عَلَى آلِ إِبْرَاهِيم، وَبَاركْ عَلَى مُحَمَّدٍ وَعَلَى آلِ مُحَمَّدٍ، كَمَا بَارَكْتَ عَلَى آلِ إِبْرَاهِيمَ، فِي الْعَالَمِيْنَ إِنَّكَ حَمِيدٌ مَجِي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ردت الصَّلاة الإبراهيمية بصيغ مختلفة، كلها جائز وكلها واردة عن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بكرٍ الصِّدِّيقِ رضي الله عنه أَنَّه قَالَ لرَسُولِ اللهِ صلى الله عليه و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مْنِي دُعَاءً أَدْعُو بِهِ فِي صَلَاتي،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ل</w:t>
      </w:r>
      <w:r>
        <w:rPr>
          <w:rFonts w:cs="Times New Roman" w:ascii="Times New Roman" w:hAnsi="Times New Roman"/>
          <w:color w:val="008000"/>
          <w:rtl w:val="true"/>
          <w:lang w:bidi="ar-EG"/>
        </w:rPr>
        <w:t xml:space="preserve">: </w:t>
      </w:r>
      <w:bookmarkStart w:id="0" w:name="_Hlk502825146"/>
      <w:r>
        <w:rPr>
          <w:rFonts w:ascii="Times New Roman" w:hAnsi="Times New Roman" w:cs="Times New Roman"/>
          <w:color w:val="008000"/>
          <w:rtl w:val="true"/>
          <w:lang w:bidi="ar-EG"/>
        </w:rPr>
        <w:t>اللَّهُمَّ إِنِّي ظَلَمْتُ نَفْسِي ظُلْمَاً كَثِيراً، وَلَا يَغْفِرُ الذُّنُوبَ إِلَّا أَنْتَ، فَاغْفِرْ لِي مَغْفرَةً مِنْ عِنْدِكَ، وارْحَمْنِي إنَّكَ أَنْتَ الغَفُورُ الرَّحِيم</w:t>
      </w:r>
      <w:bookmarkEnd w:id="0"/>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bookmarkStart w:id="1" w:name="_Hlk502824912"/>
      <w:bookmarkEnd w:id="1"/>
      <w:r>
        <w:rPr>
          <w:rFonts w:ascii="Times New Roman" w:hAnsi="Times New Roman" w:cs="Times New Roman"/>
          <w:rtl w:val="true"/>
          <w:lang w:bidi="ar-EG"/>
        </w:rPr>
        <w:t xml:space="preserve">هذا حديث ثابت صحيح الإسناد، وفيه طلب الإنسان مِن غَيره أن يُعلمه بالأدعية المناسبة مِن أجل أن يدعو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بها، وفيه أيضًا طلب هذه الأدعية سواء من الكتب أو من وسائل التقنية الحديثة أو من غيرها، وفيه جواز الدعاء في الصَّلاة، وظاهر تصرف المؤلف أنَّ هذا الدعاء يُقال في آخر الصَّلاة بعد التشه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2" w:name="_Hlk502824912"/>
      <w:bookmarkEnd w:id="2"/>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إِنِّي ظَلَمْتُ نَفْسِي ظُلْمَاً كَثِير</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ذلك بإقدام العبد على الذنوب أو بغفلته عن أنواع الطاعات، فكم من لحظات مَضت علينا بدون طاعة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في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يَغْفِرُ الذُّنُوبَ إِلَّا أَنْ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يَسترها ويزيلها إلا رَبِّ العِزة والجلال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اغْفِرْ لِي مَغْفرَةً مِنْ عِنْدِ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ستر علي عيوبي وتجاوز لي عن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غْفرَةً مِنْ عِنْدِ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طلبها منك وحدك لا مِنْ أَحد مِنَ الخلق</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رْحَمْنِ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دخلني في باب رحمتك، وفيه إثبات أفعال المغفرة والرحمة 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كَ أَنْتَ الغَفُورُ الرَّحِيم</w:t>
      </w:r>
      <w:r>
        <w:rPr>
          <w:rFonts w:cs="Times New Roman" w:ascii="Times New Roman" w:hAnsi="Times New Roman"/>
          <w:color w:val="008000"/>
          <w:rtl w:val="true"/>
          <w:lang w:bidi="ar-EG"/>
        </w:rPr>
        <w:t>»</w:t>
      </w:r>
      <w:r>
        <w:rPr>
          <w:rFonts w:cs="Times New Roman" w:ascii="Times New Roman" w:hAnsi="Times New Roman"/>
          <w:b/>
          <w:bCs/>
          <w:rtl w:val="true"/>
          <w:lang w:bidi="ar-EG"/>
        </w:rPr>
        <w:t xml:space="preserve"> </w:t>
      </w:r>
      <w:r>
        <w:rPr>
          <w:rFonts w:ascii="Times New Roman" w:hAnsi="Times New Roman" w:cs="Times New Roman"/>
          <w:rtl w:val="true"/>
          <w:lang w:bidi="ar-EG"/>
        </w:rPr>
        <w:t xml:space="preserve">فيه مشروعة التوسل إلى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بالأدعية المناسبة بلفظ الدع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تَشَهَّدَ أَحَدُكُمْ، فَلْيَسْتَعِذْ بِاللَّهِ مِنْ أَرْبَعٍ، يَقُو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إِنِّي أَعوذُ بِكَ مِنْ عَذَابِ جَهَنَّمَ، وَمنْ عَذَابِ الْقَبْرِ، وَمِنْ فتْنَةِ الْمَحْيا وَالْمَمَاتِ، وَمنْ شَرِّ فتْنَةِ الْمَسِيحِ الدَّجَّا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مسلم</w:t>
      </w:r>
      <w:r>
        <w:rPr>
          <w:rFonts w:cs="Times New Roman" w:ascii="Times New Roman" w:hAnsi="Times New Roman"/>
          <w:color w:val="0000FF"/>
          <w:rtl w:val="true"/>
          <w:lang w:bidi="ar-EG"/>
        </w:rPr>
        <w:t>.</w:t>
      </w:r>
    </w:p>
    <w:p>
      <w:pPr>
        <w:pStyle w:val="Normal"/>
        <w:spacing w:before="120" w:after="0"/>
        <w:ind w:left="0" w:right="0" w:firstLine="397"/>
        <w:jc w:val="left"/>
        <w:rPr/>
      </w:pPr>
      <w:bookmarkStart w:id="3" w:name="_Hlk502825380"/>
      <w:bookmarkEnd w:id="3"/>
      <w:r>
        <w:rPr>
          <w:rFonts w:ascii="Times New Roman" w:hAnsi="Times New Roman" w:cs="Times New Roman"/>
          <w:color w:val="0000FF"/>
          <w:rtl w:val="true"/>
          <w:lang w:bidi="ar-EG"/>
        </w:rPr>
        <w:t>وَفِي لفظٍ لَ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فَرَغَ أَحَدُكُم مِنَ التَّشَهُّدِ الآخَرِ فَلْيَتَعَوَّذْ بِاللَّهِ مِنْ أَرْبَعٍ</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تَشَهَّدَ أَحَدُ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ة التشهد في الصَّلاة، وفي اللفظ الآخر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فَرَغَ أَحَدُكُم مِنَ التَّشَهُّدِ الآخَ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التشهد على نوعين، تشهد أثناء الصَّلاة وتشهد في آخره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فَلْيَسْتَعِذْ</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فعل أمر، لكننا صرفناه عن الوجوب لكون ذلك لم يكن مُلتزما به في آخر الصَّلاة عند الصَّحابة </w:t>
      </w:r>
      <w:r>
        <w:rPr>
          <w:rFonts w:cs="Times New Roman" w:ascii="Times New Roman" w:hAnsi="Times New Roman"/>
          <w:rtl w:val="true"/>
          <w:lang w:bidi="ar-EG"/>
        </w:rPr>
        <w:t>-</w:t>
      </w:r>
      <w:r>
        <w:rPr>
          <w:rFonts w:ascii="Times New Roman" w:hAnsi="Times New Roman" w:cs="Times New Roman"/>
          <w:rtl w:val="true"/>
          <w:lang w:bidi="ar-EG"/>
        </w:rPr>
        <w:t>رضوان الله عليهم، ثم استعاذ من أربع</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 عَذَابِ جَهَنَّ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هي نار غليظة، نار شديدة يخلد فيها أصحاب الخلود</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منْ عَذَابِ الْقَ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أنَّ النَّاس يُعذبون في قبورهم، كما ورد في الحديث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مَرَّ بقبرين، و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مَا لَيُعَذَّبَانِ، وَمَا يُعَذَّبَانِ فِي كَبِيرٍ، أَمَّا أَحَدُهُمَا فَكَانَ لَا يَسْتَت</w:t>
      </w:r>
      <w:r>
        <w:rPr>
          <w:rFonts w:ascii="Times New Roman" w:hAnsi="Times New Roman" w:cs="Times New Roman"/>
          <w:color w:val="008000"/>
          <w:rtl w:val="true"/>
          <w:lang w:bidi="ar-EG"/>
        </w:rPr>
        <w:t>برئ</w:t>
      </w:r>
      <w:r>
        <w:rPr>
          <w:rFonts w:ascii="Times New Roman" w:hAnsi="Times New Roman" w:cs="Times New Roman"/>
          <w:color w:val="008000"/>
          <w:rtl w:val="true"/>
          <w:lang w:bidi="ar-EG"/>
        </w:rPr>
        <w:t>ُ مِنَ الْبَوْلِ، وَأَمَّا الآخَرُ فَكَانَ يَمْشِي بِالنَّمِيمَ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5"/>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bookmarkStart w:id="4" w:name="_Hlk502825517"/>
      <w:r>
        <w:rPr>
          <w:rFonts w:ascii="Times New Roman" w:hAnsi="Times New Roman" w:cs="Times New Roman"/>
          <w:color w:val="008000"/>
          <w:rtl w:val="true"/>
          <w:lang w:bidi="ar-EG"/>
        </w:rPr>
        <w:t>وَمِنْ فتْنَةِ الْمَحْيا وَالْمَمَاتِ</w:t>
      </w:r>
      <w:bookmarkEnd w:id="4"/>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المراد بالفتنة؟ </w:t>
      </w:r>
    </w:p>
    <w:p>
      <w:pPr>
        <w:pStyle w:val="Normal"/>
        <w:shd w:fill="FFFFFF" w:val="clear"/>
        <w:spacing w:before="120" w:after="0"/>
        <w:ind w:left="0" w:right="0" w:firstLine="397"/>
        <w:jc w:val="left"/>
        <w:rPr>
          <w:rFonts w:ascii="Times New Roman" w:hAnsi="Times New Roman" w:cs="Times New Roman"/>
          <w:lang w:bidi="ar-EG"/>
        </w:rPr>
      </w:pPr>
      <w:bookmarkStart w:id="5" w:name="_Hlk502825380"/>
      <w:bookmarkEnd w:id="5"/>
      <w:r>
        <w:rPr>
          <w:rFonts w:ascii="Times New Roman" w:hAnsi="Times New Roman" w:cs="Times New Roman"/>
          <w:rtl w:val="true"/>
          <w:lang w:bidi="ar-EG"/>
        </w:rPr>
        <w:t>الفتنة إدلهام الأمور على الإنسان بحيث لا يُميز بين الحق والباطل، 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نْ فتْنَةِ الْمَحْي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د يُراد بها أحد ثلاث معاني، أو جميع المعاني الثلاث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أولى</w:t>
      </w:r>
      <w:r>
        <w:rPr>
          <w:rFonts w:cs="Times New Roman" w:ascii="Times New Roman" w:hAnsi="Times New Roman"/>
          <w:rtl w:val="true"/>
          <w:lang w:bidi="ar-EG"/>
        </w:rPr>
        <w:t xml:space="preserve">: </w:t>
      </w:r>
      <w:r>
        <w:rPr>
          <w:rFonts w:ascii="Times New Roman" w:hAnsi="Times New Roman" w:cs="Times New Roman"/>
          <w:rtl w:val="true"/>
          <w:lang w:bidi="ar-EG"/>
        </w:rPr>
        <w:t>الاغترار بالدنيا ونسيان الآخر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ني</w:t>
      </w:r>
      <w:r>
        <w:rPr>
          <w:rFonts w:cs="Times New Roman" w:ascii="Times New Roman" w:hAnsi="Times New Roman"/>
          <w:rtl w:val="true"/>
          <w:lang w:bidi="ar-EG"/>
        </w:rPr>
        <w:t xml:space="preserve">: </w:t>
      </w:r>
      <w:r>
        <w:rPr>
          <w:rFonts w:ascii="Times New Roman" w:hAnsi="Times New Roman" w:cs="Times New Roman"/>
          <w:rtl w:val="true"/>
          <w:lang w:bidi="ar-EG"/>
        </w:rPr>
        <w:t>الإقرار بوجود البعث والعذاب في الآخر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لث</w:t>
      </w:r>
      <w:r>
        <w:rPr>
          <w:rFonts w:cs="Times New Roman" w:ascii="Times New Roman" w:hAnsi="Times New Roman"/>
          <w:rtl w:val="true"/>
          <w:lang w:bidi="ar-EG"/>
        </w:rPr>
        <w:t xml:space="preserve">: </w:t>
      </w:r>
      <w:r>
        <w:rPr>
          <w:rFonts w:ascii="Times New Roman" w:hAnsi="Times New Roman" w:cs="Times New Roman"/>
          <w:rtl w:val="true"/>
          <w:lang w:bidi="ar-EG"/>
        </w:rPr>
        <w:t>ما يتعلق بأن يكون المحيا محلاً للفتنة، بحيث لا يميز الإنسان بين حقٍ ولا باطل</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bookmarkStart w:id="6" w:name="_Hlk502825527"/>
      <w:r>
        <w:rPr>
          <w:rFonts w:ascii="Times New Roman" w:hAnsi="Times New Roman" w:cs="Times New Roman"/>
          <w:color w:val="008000"/>
          <w:rtl w:val="true"/>
          <w:lang w:bidi="ar-EG"/>
        </w:rPr>
        <w:t>وَمنْ شَرِّ فتْنَةِ الْمَسِيحِ الدَّجَّالِ</w:t>
      </w:r>
      <w:bookmarkEnd w:id="6"/>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بعض النَّاس يزيده وجود الدجال إيمانًا؛ لأنه يكفر به ويجابهه ويستمر في عرض الخير والهدى على النَّاس، وبالتالي لا تكون فتنة المسيح الدجال شرًّا محضًا له، ول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نْ شَرِّ فتْنَةِ الْمَسِيحِ الدَّجَّا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م يقل ومن فتنة المسيح الدجال، وفتنة </w:t>
      </w:r>
      <w:r>
        <w:rPr>
          <w:rFonts w:cs="Times New Roman" w:ascii="Times New Roman" w:hAnsi="Times New Roman"/>
          <w:rtl w:val="true"/>
          <w:lang w:bidi="ar-EG"/>
        </w:rPr>
        <w:t>-</w:t>
      </w:r>
      <w:r>
        <w:rPr>
          <w:rFonts w:ascii="Times New Roman" w:hAnsi="Times New Roman" w:cs="Times New Roman"/>
          <w:rtl w:val="true"/>
          <w:lang w:bidi="ar-EG"/>
        </w:rPr>
        <w:t>كما تقدم</w:t>
      </w:r>
      <w:r>
        <w:rPr>
          <w:rFonts w:cs="Times New Roman" w:ascii="Times New Roman" w:hAnsi="Times New Roman"/>
          <w:rtl w:val="true"/>
          <w:lang w:bidi="ar-EG"/>
        </w:rPr>
        <w:t xml:space="preserve">- </w:t>
      </w:r>
      <w:r>
        <w:rPr>
          <w:rFonts w:ascii="Times New Roman" w:hAnsi="Times New Roman" w:cs="Times New Roman"/>
          <w:rtl w:val="true"/>
          <w:lang w:bidi="ar-EG"/>
        </w:rPr>
        <w:t>هي الأمر المدلهم الذي لا يميز فيه الإنسان بين الحق والباطل، والمسيح</w:t>
      </w:r>
      <w:r>
        <w:rPr>
          <w:rFonts w:cs="Times New Roman" w:ascii="Times New Roman" w:hAnsi="Times New Roman"/>
          <w:rtl w:val="true"/>
          <w:lang w:bidi="ar-EG"/>
        </w:rPr>
        <w:t xml:space="preserve">: </w:t>
      </w:r>
      <w:r>
        <w:rPr>
          <w:rFonts w:ascii="Times New Roman" w:hAnsi="Times New Roman" w:cs="Times New Roman"/>
          <w:rtl w:val="true"/>
          <w:lang w:bidi="ar-EG"/>
        </w:rPr>
        <w:t>هو عيسى بن مريم، سمي بذلك لأنه يسوح في الأرض وينتقل من مكان لآخر</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دَّجَّا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الكذاب، وذلك أنَّ هناك مسيحان، مسيح عيسى بن مريم وهو صادق موقن، وهناك الدجال الذي يكون في آخر الزما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 كَانَ يَدْعُو فِي الصَّلاة</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عوذُ بكَ مِنْ عَذَابِ القَبْرِ، وَأَعُوذُ بكَ مِنْ فِتْنَةِ المسِيحِ الدَّجَّالِ، وَأَعُوذُ بِكَ مِنْ فِتْنَةِ المَحْيا وفِتْنَةِ المَمَاتِ، اللَّهُمَّ إِنِّي أَعوذُ بِكَ مِنَ المَأْثَمِ والمَغْرَ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لَهُ قَائِ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ا أَكثرَ مَا تَسْتعيذُ مِنَ الـمَغْرَمِ،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الرَّجُلَ إِذا غَرِمَ؛ حَدَّثَ فَكَذَبَ، ووَعَدَ فَأَخْلَفَ</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لْبُخَارِ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يَدْعُو</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دليل على الاستمرار في هذا الدعاء، 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دْعُو فِي 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بينته بعض الروايات الأخرى، كما في حديث أبي هريرة المتقدم، أنَّه كان يدعو إذا فرغ المصلي من التشهد الأخير</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عوذُ بكَ مِنْ عَذَابِ القَبْ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أنَّ القبر فيه أنواع مِن العذاب، من الضغطة ومن تداخل الأضلاع ببعضها</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عُوذُ بكَ مِنْ فِتْنَةِ المسِيحِ الدَّجَّا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أنَّ أول ما يأتي ينخدع النَّاس به، فهو يأتي ومعه الأنهار والسحاب؛ فينخدع النَّاس به، ولذلك أَمَرَ النَّاس أن يستعيذوا بالله من فتنته</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عُوذُ بِ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فِتْنَةِ المَحْيا وفِتْنَةِ المَمَا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د تقدم شرحها</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عوذُ بِكَ مِنَ المَأْثَ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ن الإثم،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أقدم على فعل يأثم به الإنسان،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لمَغْرَ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الدي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 لَهُ قَائِ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ا أَكثرَ مَا تَسْتعيذُ مِنَ الـمَغْرَمِ، فَقَالَ</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الرَّجُلَ إِذا غَرِمَ؛ حَدَّثَ فَكَذَبَ</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كذب في الحديث؛ لأنهم يطالبونه بالمال، وهو يريد أن يتصدد عنهم ليس معه مال، فيكذب مِن أجل أن لا يجدوه، وهكذا من صفاته خلف المواعي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وَائِلِ بنِ حُجْرٍ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صَلَّيتُ مَعَ النَّبي صلى الله عليه وسلم فَكَانَ يُسَلِّمُ عَنْ يَمِينِ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سَّلَامُ عَلَيْكُمْ وَرَحْمَةُ اللهِ وَبَرَكَاتُهُ</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وَعَنْ شِمَالِهِ </w:t>
      </w:r>
      <w:r>
        <w:rPr>
          <w:rFonts w:ascii="Times New Roman" w:hAnsi="Times New Roman" w:cs="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سَّلَامُ عَلَيْكُمْ وَرَحْمَةُ الل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بُو دَاوُد بِإِسْنَادٍ صَحِيحٍ</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لفظ فيه مشروعية السلام في الصَّلاة، ولكن المشهور من السَّلام أن ليس فيه لفظ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بَرَكَاتُ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نا وردت في حديث وائل بن حجر، وهذا الحديث بعض أهل العلم يتكلمون فيه، فمن رواته موسى بن قيس، تكلم فيه بعضهم وبالتالي المأثور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وهو الذي استمر عليه، أنَّه لم يكن ي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بَرَكَاتُهُ</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وَرَّادٍ كَاتبِ الْمُغيرَ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مْلَى عَليَّ الْمُغيرَةُ بنُ شُعْبَةَ فِي كتابٍ إِلَى مُعَاوِ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كَانَ يَقُولُ فِي دُبُرِ كُلِّ صَلَاةٍ مَكْتُو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إِلَهَ إِلَّا اللهُ وَحْدَهُ لَا شَرِيكَ لَهُ، لَهُ المُلكُ وَلهُ الْحَمدُ، وَهُوَ عَلَى كُلِّ شَيْءٍ قَدِيْرٌ، اللَّهُمَّ لَا مَانِعَ لِمَا أَعْطَيْتَ، وَلَا مُعْطِيَ لِمَا مَنَعْتَ، وَلَا يَنْفَعُ ذَا الْجَدِّ مِنْكَ الجَدُّ</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أَبي الزُّبير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ابْنُ الزُّبـُيْـرِ يَقُولُ فِي دُبُرِ كُلِّ صَلَاةٍ حِينَ يُ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إِلَهَ إِلَّا اللهُ وَحْدَهُ لَا شَريكَ لَهُ، لَهُ الـمُلْكُ وَلهُ الحَمْدُ، وَهُوَ عَلَى كُلِّ شَيْءٍ قَدِيرٌ، لَا حَوْلَ وَلَا قُوَّةَ إِلَّا بِاللَّهِ، لَا إِلَهَ إِلَّا الله، وَلَا نعْبُدُ إِلَّا إِيَّاهُ، لَهُ النِّعْمَةُ وَلهُ الْفَضْلُ، وَلَهُ الثَّنَاءُ الحَسَنُ، لَا إِلَهَ إِلَّا اللهُ مُخْلِصِيْنَ لَهُ الدَّينَ وَلَو كَرِهَ الْكَافِرُونَ،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هَلِّلُ بِهِنَّ دُبُرَ كُلِّ صَلَا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ه أدعية وأذكار مما كان يداوم عليها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بعد فراغه من صلاته وَوِردِ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مْلَى عَليَّ الْمُغيرَةُ بنُ شُعْ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الاعتماد على المكتوب من العلم ممن كان أهلاً لفهمه، كما هو حال الصحابة، ف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النَّبي صلى الله عليه وسلم كَانَ يَقُولُ</w:t>
      </w:r>
      <w:r>
        <w:rPr>
          <w:rFonts w:cs="Times New Roman" w:ascii="Times New Roman" w:hAnsi="Times New Roman"/>
          <w:color w:val="0000FF"/>
          <w:rtl w:val="true"/>
          <w:lang w:bidi="ar-EG"/>
        </w:rPr>
        <w:t>)</w:t>
      </w:r>
      <w:r>
        <w:rPr>
          <w:rFonts w:ascii="Times New Roman" w:hAnsi="Times New Roman" w:cs="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يَقُو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المداومة والاستمرار</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دُبُرِ كُلِّ صَلَاةٍ مَكْتُو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بين هل هذا في نهاية الصَّلاة أو في أثنائها؛ لأنَّ كلمة دُبر قد تصدق على الأمرين، فـ </w:t>
      </w:r>
      <w:r>
        <w:rPr>
          <w:rFonts w:cs="Times New Roman" w:ascii="Times New Roman" w:hAnsi="Times New Roman"/>
          <w:rtl w:val="true"/>
          <w:lang w:bidi="ar-EG"/>
        </w:rPr>
        <w:t>"</w:t>
      </w:r>
      <w:r>
        <w:rPr>
          <w:rFonts w:ascii="Times New Roman" w:hAnsi="Times New Roman" w:cs="Times New Roman"/>
          <w:rtl w:val="true"/>
          <w:lang w:bidi="ar-EG"/>
        </w:rPr>
        <w:t>دبر الحيوان</w:t>
      </w:r>
      <w:r>
        <w:rPr>
          <w:rFonts w:cs="Times New Roman" w:ascii="Times New Roman" w:hAnsi="Times New Roman"/>
          <w:rtl w:val="true"/>
          <w:lang w:bidi="ar-EG"/>
        </w:rPr>
        <w:t xml:space="preserve">" </w:t>
      </w:r>
      <w:r>
        <w:rPr>
          <w:rFonts w:ascii="Times New Roman" w:hAnsi="Times New Roman" w:cs="Times New Roman"/>
          <w:rtl w:val="true"/>
          <w:lang w:bidi="ar-EG"/>
        </w:rPr>
        <w:t>جزء منه، وقد يطلق لفظ الدبر على ما لا علاقة له به، فهنا هل الدبر جزء أو هو أمر خارج؟</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دُبُرِ كُلِّ 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الدبر جزء من الصَّلاة أو ليس الأمر كذلك؟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مبني على معنى كلمة الدبر، كلمة الدبر هل هي جزء الحيوان الذي منه؟ أو هي أمر خارج عنه؟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الذي يظهر أنَّ هذا لفظ يُقال بعد الصَّلاة، وقد ورد ذلك في بعض روايات هذا الخبر، وور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كان يرفع صوته بالذكر بعد الفراغ من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دُبُرِ كُلِّ صَلَاةٍ مَكْتُو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أنَّه لا يُقال في الصلوات الأخرى، وإنَّما يُقال في الصَّلوات المكتوبة، يعني</w:t>
      </w:r>
      <w:r>
        <w:rPr>
          <w:rFonts w:cs="Times New Roman" w:ascii="Times New Roman" w:hAnsi="Times New Roman"/>
          <w:rtl w:val="true"/>
          <w:lang w:bidi="ar-EG"/>
        </w:rPr>
        <w:t xml:space="preserve">: </w:t>
      </w:r>
      <w:r>
        <w:rPr>
          <w:rFonts w:ascii="Times New Roman" w:hAnsi="Times New Roman" w:cs="Times New Roman"/>
          <w:rtl w:val="true"/>
          <w:lang w:bidi="ar-EG"/>
        </w:rPr>
        <w:t>عندنا صلوات نوافل، وصلوات فروض كفاية، يمكن فروض الكفاية تدخل لكن الصلوات المُستحبة لا تدخ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إِلَهَ إِلَّا اللهُ وَحْدَهُ لَا شَرِيكَ لَهُ، لَهُ المُلكُ وَلهُ الْحَمدُ، وَهُوَ عَلَى كُلِّ شَيْءٍ قَدِيْ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ثبات قُدرة الرب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لَا مَانِعَ لِمَا أَعْطَيْتَ، وَلَا مُعْطِيَ لِمَا مَنَعْتَ، وَلَا يَنْفَعُ ذَا الْجَدِّ مِنْكَ الجَدُّ</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مكانة والمنزلة منك الجدُّ، فيه أن العبد ينبغي به أن يعلق قبله ب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أن لا ينظر إلى الأسباب على أنها هي المؤثر وحدها، بل كل ما في الكون من تقدير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سَعْدِ بنِ أَبي وَقَّاصٍ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كَانَ يُعَلِّمُ بَـنِـيْـهِ هَؤُلَاءِ الكَلِمَاتِ كَمَا يُعَلِّمُ الـمُعَلِّمُ الغِلْمَانَ الكِتَابَةَ وَ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 رَسُولَ اللهِ صلى الله عليه وسلم كَانَ يتَعَوَّذُ بِهِنَّ دُبُرَ كُلِّ صَلَاةٍ</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عوذُ بِكَ مِنَ الْبُخْ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عُوْذُ بِكَ مِنَ الجُبْنِ</w:t>
      </w:r>
      <w:r>
        <w:rPr>
          <w:rFonts w:cs="Times New Roman" w:ascii="Times New Roman" w:hAnsi="Times New Roman"/>
          <w:color w:val="008000"/>
          <w:rtl w:val="true"/>
          <w:lang w:bidi="ar-EG"/>
        </w:rPr>
        <w:t>,</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أعُوْذُ بِكَ مِن أَنْ أُرَدَّ إِلى أَرْذَلِ العُمُرِ</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أَعُوْذُ بِكَ مِنْ فِتْنَةِ الدُّنْيَا</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أَعُوْذُ بِكَ مِن عَذَابِ الْقَبْ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ثَوْبَانَ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إِذا انْصَرفَ مِنْ صَلَاتِهِ، اسْتغْفرَ ثَلَاثاً، وَ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أَنْتَ السَّلَامُ ومِنْكَ السَّلَامُ، تَبَارَكْتَ ذَا الجلَالِ وَالْإِكْرَامِ</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قَالَ الْوَلِيدُ بن 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لْتُ لِلْأَوْزَاعِ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يفَ الاسْتِغْفَا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تَ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سْتَغْفِرُ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سْتَغْفِرُ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رَوَى عَنْ أَبي هُرَيْرَةَ رضي الله عنه، عَ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سَبَّحَ اللهَ دُبُرَ كُلِّ صَلَاةٍ ثَلَاثاً وَثَلَاثِينَ، وَحَمِدَ اللهَ ثَلَاثاً وَثَلَاثِينَ، وَكَبَّرَ اللهَ ثَلَاثاً وَثَلَاثِينَ، فَتِلْكَ تِسْعَةٌ وَتسْعُونَ، وَقَالَ تَمَامَ الْمِائَةِ</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لَا إِلَهَ إِلَّا اللهُ وَحْدَهُ لَا شَرِيكَ لَهُ، لَهُ الْمُلْكُ وَلَهُ الْحَمْدُ، وَهُوَ عَلَى كُلِّ شَيْءٍ قَدِيْرٌ، غُفِرَتْ خَطَايَاهُ، وَإِنْ كَانَتْ مِثْلَ زَبَدِ الْبَحْ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مُعَاذٍ رضي الله عنه أَنَّ رَسُولَ اللهِ صلى الله عليه وسلم أَخذَ بِيَدِهِ وَ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ا مُعَاذُ، وَاللهِ إِنِّي لَأُحِبُّكَ، أُوصيكَ يَا معَاذُ لَا تَدَعَنَّ فِي دُبُرِ كُلِّ صَلَاةٍ تَقو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أَعِنِّي عَلَى ذِكْرِكَ وَشُكْرِكَ وَحُسْنِ عِبادَتِ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ذَا لَفظُ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نَّسَائِيُّ</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 أبي أُمَامَ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قَرَأَ آيَةَ الْكُرْسِيِّ وَ</w:t>
      </w:r>
      <w:r>
        <w:rPr>
          <w:rFonts w:ascii="Times New Roman" w:hAnsi="Times New Roman" w:cs="Times New Roman"/>
          <w:color w:val="FF0000"/>
          <w:rtl w:val="true"/>
          <w:lang w:bidi="ar-EG"/>
        </w:rPr>
        <w:t>﴿قُلْ هُوَ اللَّهُ أَحَدٌ﴾</w:t>
      </w:r>
      <w:r>
        <w:rPr>
          <w:rFonts w:ascii="Times New Roman" w:hAnsi="Times New Roman" w:cs="Times New Roman"/>
          <w:color w:val="008000"/>
          <w:rtl w:val="true"/>
          <w:lang w:bidi="ar-EG"/>
        </w:rPr>
        <w:t xml:space="preserve"> </w:t>
      </w:r>
      <w:r>
        <w:rPr>
          <w:rFonts w:cs="Times New Roman" w:ascii="Times New Roman" w:hAnsi="Times New Roman"/>
          <w:sz w:val="24"/>
          <w:szCs w:val="24"/>
          <w:rtl w:val="true"/>
          <w:lang w:bidi="ar-EG"/>
        </w:rPr>
        <w:t>[</w:t>
      </w:r>
      <w:r>
        <w:rPr>
          <w:rFonts w:ascii="Times New Roman" w:hAnsi="Times New Roman" w:cs="Times New Roman"/>
          <w:sz w:val="24"/>
          <w:sz w:val="24"/>
          <w:szCs w:val="24"/>
          <w:rtl w:val="true"/>
          <w:lang w:bidi="ar-EG"/>
        </w:rPr>
        <w:t>الإخلاص</w:t>
      </w:r>
      <w:r>
        <w:rPr>
          <w:rFonts w:cs="Times New Roman" w:ascii="Times New Roman" w:hAnsi="Times New Roman"/>
          <w:sz w:val="24"/>
          <w:szCs w:val="24"/>
          <w:rtl w:val="true"/>
          <w:lang w:bidi="ar-EG"/>
        </w:rPr>
        <w:t>:</w:t>
      </w:r>
      <w:r>
        <w:rPr>
          <w:rFonts w:cs="Times New Roman" w:ascii="Times New Roman" w:hAnsi="Times New Roman"/>
          <w:sz w:val="24"/>
          <w:szCs w:val="24"/>
          <w:lang w:bidi="ar-EG"/>
        </w:rPr>
        <w:t>1</w:t>
      </w:r>
      <w:r>
        <w:rPr>
          <w:rFonts w:cs="Times New Roman" w:ascii="Times New Roman" w:hAnsi="Times New Roman"/>
          <w:sz w:val="24"/>
          <w:szCs w:val="24"/>
          <w:rtl w:val="true"/>
          <w:lang w:bidi="ar-EG"/>
        </w:rPr>
        <w:t>]</w:t>
      </w:r>
      <w:r>
        <w:rPr>
          <w:rFonts w:cs="Times New Roman" w:ascii="Times New Roman" w:hAnsi="Times New Roman"/>
          <w:color w:val="008000"/>
          <w:sz w:val="24"/>
          <w:szCs w:val="24"/>
          <w:rtl w:val="true"/>
          <w:lang w:bidi="ar-EG"/>
        </w:rPr>
        <w:t xml:space="preserve"> </w:t>
      </w:r>
      <w:r>
        <w:rPr>
          <w:rFonts w:ascii="Times New Roman" w:hAnsi="Times New Roman" w:cs="Times New Roman"/>
          <w:color w:val="008000"/>
          <w:rtl w:val="true"/>
          <w:lang w:bidi="ar-EG"/>
        </w:rPr>
        <w:t>دُبُرَ كُلِّ صَلَاةٍ مَكْتُوبَةٍ لَمْ يَمْنَعْهُ مِنْ دُخُولِ الْجَنَّةِ إِلَّا الْمَوْتُ</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نَّسَائِيُّ وَالرُّويَانِيُّ وَابْنُ حِبَّان وَالدَّارَقُطْنِيُّ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أَفْرَا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وَالطَّبَرَانِ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ذَا لَفظُ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 وَلم يُـصِبْ مَنْ ذَكَرَهُ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ـمَوْضُوعَاتِ</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إِنَّهُ حَدِيثٌ صَحِيحٌ</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ه الأحاديث كلها في الذكر بعد الصَّلاة، وفيها مشروعية دعاء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عد الفراغ مِنَ الصَّلاة، وفيها دلالة على أنَّ الذكر الذي يكون بعد الصَّلاة المكتوبة يكون مرفوع الصوت؛ لأنَّ هذه الأذكار والأدعية لم تُسمع مِ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إلا لكونه كان يرفع صوته بها، فَيُسمِعُها أصحا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ابْنُ الزُّبـُيْـرِ يَقُولُ فِي دُبُرِ كُلِّ 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هي داخل الصَّلاة أو خارج الصَّلاة؟ </w:t>
      </w:r>
    </w:p>
    <w:p>
      <w:pPr>
        <w:pStyle w:val="Normal"/>
        <w:spacing w:before="120" w:after="0"/>
        <w:ind w:left="0" w:right="0" w:firstLine="397"/>
        <w:jc w:val="left"/>
        <w:rPr/>
      </w:pPr>
      <w:r>
        <w:rPr>
          <w:rFonts w:ascii="Times New Roman" w:hAnsi="Times New Roman" w:cs="Times New Roman"/>
          <w:rtl w:val="true"/>
          <w:lang w:bidi="ar-EG"/>
        </w:rPr>
        <w:t>على البحث في الدبر على ما يطلق،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دُبُرِ كُلِّ 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ينَ يُ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إشارة إلى أن الذكر بعد السَّل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إِلَهَ إِلَّا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معبود بحق إلا الل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شَريكَ 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مُلك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هُ الـمُلْ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و الذي يتصرف في الملك كيف يشاء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هُ الحَمْ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و يُثني على ضيوف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وَ عَلَى كُلِّ شَيْءٍ قَدِي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حَوْلَ وَلَا قُوَّةَ إِلَّا بِ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تبرأ مِن حولي وقوتي 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إِلَهَ إِلَّا الله، وَلَا نعْبُدُ إِلَّا إِيَّاهُ، لَهُ النِّعْمَ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حده هو المُسدي للنع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هُ الْفَضْلُ، وَلَهُ الثَّنَاءُ الحَسَنُ، لَا إِلَهَ إِلَّا اللهُ مُخْلِصِيْنَ لَهُ الدَّينَ وَلَو كَرِهَ الْكَافِرُونَ</w:t>
      </w:r>
      <w:r>
        <w:rPr>
          <w:rFonts w:cs="Times New Roman" w:ascii="Times New Roman" w:hAnsi="Times New Roman"/>
          <w:color w:val="0000FF"/>
          <w:rtl w:val="true"/>
          <w:lang w:bidi="ar-EG"/>
        </w:rPr>
        <w:t>)</w:t>
      </w:r>
      <w:r>
        <w:rPr>
          <w:rFonts w:ascii="Times New Roman" w:hAnsi="Times New Roman" w:cs="Times New Roman"/>
          <w:rtl w:val="true"/>
          <w:lang w:bidi="ar-EG"/>
        </w:rPr>
        <w:t xml:space="preserve">، ونُقل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نه كان يقولها دبر كل 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ثم أورد حديث سعد بن أبي وقاص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هُ كَانَ يُعَلِّمُ بَـنِـيْـهِ هَؤُلَاءِ الكَلِمَاتِ كَمَا يُعَلِّمُ الـمُعَلِّمُ الغِلْمَانَ الكِتَا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هذا مشروعية تعليم الأبناء للكتابة، ومثل هذا في بقية الغلمان، وكان ي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نَّ رَسُولَ اللهِ صلى الله عليه وسلم كَانَ يتَعَوَّذُ بِهِ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السبع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دُبُرَ كُلِّ صَلَاةٍ</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عوذُ بِكَ مِنَ الْبُخْ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عُوْذُ بِكَ مِنَ الجُبْنِ</w:t>
      </w:r>
      <w:r>
        <w:rPr>
          <w:rFonts w:cs="Times New Roman" w:ascii="Times New Roman" w:hAnsi="Times New Roman"/>
          <w:color w:val="008000"/>
          <w:rtl w:val="true"/>
          <w:lang w:bidi="ar-EG"/>
        </w:rPr>
        <w:t>,</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أعُوْذُ بِكَ مِن أَنْ أُرَدَّ إِلى أَرْذَلِ العُمُرِ</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أَعُوْذُ بِكَ مِنْ فِتْنَةِ الدُّنْيَا</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أَعُوْذُ بِكَ مِن عَذَابِ الْقَبْ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وقد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ي صحيح مسل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إِذا انْصَرفَ مِنْ صَلَاتِهِ، اسْتغْفرَ ثَلَاث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ه اللفظ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ذا انْصَرفَ مِنْ صَلَاتِ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تشعر بأن هذا الذكر بعد الصَّلاة مباشرة،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سْتغْفرَ ثَلَاث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ذا يقول في الاستغفار؟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ستغفر الله، هل يفرقها؟ نقول</w:t>
      </w:r>
      <w:r>
        <w:rPr>
          <w:rFonts w:cs="Times New Roman" w:ascii="Times New Roman" w:hAnsi="Times New Roman"/>
          <w:rtl w:val="true"/>
          <w:lang w:bidi="ar-EG"/>
        </w:rPr>
        <w:t xml:space="preserve">: </w:t>
      </w:r>
      <w:r>
        <w:rPr>
          <w:rFonts w:ascii="Times New Roman" w:hAnsi="Times New Roman" w:cs="Times New Roman"/>
          <w:rtl w:val="true"/>
          <w:lang w:bidi="ar-EG"/>
        </w:rPr>
        <w:t>نعم، هل يركبها؟ 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أَنْتَ السَّلَامُ ومِنْكَ السَّلَامُ، تَبَارَكْتَ ذَا الجلَالِ وَالْإِكْرَا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فضيلة هذا الذكر بعد الصَّلاة المكتوب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ثم روى عن أبي هريرة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سَبَّحَ الل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صلى صلاة النَّافل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دُبُرَ كُلِّ صَلَاةٍ ثَلَاثاً وَثَلَاثِ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عد السَّلام مِن الصَّلا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سَبَّحَ الل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دُبُرَ كُلِّ صَلَا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كل صلاة، 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عتبرة في هذا الباب،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لَاثاً وَثَلَاثِينَ، وَحَمِدَ اللهَ ثَلَاثاً وَثَلَاثِ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الشكر والحمد لله </w:t>
      </w:r>
      <w:r>
        <w:rPr>
          <w:rFonts w:cs="Times New Roman" w:ascii="Times New Roman" w:hAnsi="Times New Roman"/>
          <w:rtl w:val="true"/>
          <w:lang w:bidi="ar-EG"/>
        </w:rPr>
        <w:t>-</w:t>
      </w:r>
      <w:r>
        <w:rPr>
          <w:rFonts w:ascii="Times New Roman" w:hAnsi="Times New Roman" w:cs="Times New Roman"/>
          <w:rtl w:val="true"/>
          <w:lang w:bidi="ar-EG"/>
        </w:rPr>
        <w:t>تعالى</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كَبَّرَ اللهَ ثَلَاثاً وَثَلَاثِ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جميع صلاته بجميع ركعاتها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لْكَ تِسْعَةٌ وَتسْعُونَ، وَقَالَ تَمَامَ الْمِائَةِ</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لَا إِلَهَ إِلَّا اللهُ وَحْدَهُ لَا شَرِيكَ لَهُ، لَهُ الْمُلْكُ وَلَهُ الْحَمْدُ، وَهُوَ عَلَى كُلِّ شَيْءٍ قَدِيْ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من متمات هذا التسبيح</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سَبَّحَ الل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دُبُرَ كُلِّ صَلَا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لَاثاً وَثَلَاثِ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يجمع بينها أو يفرق؟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أمر في ذلك واسع،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لْكَ تِسْعَةٌ وَتسْعُونَ، وَقَالَ تَمَامَ الْمِائَةِ</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لَا إِلَهَ إِلَّا اللهُ وَحْدَهُ لَا شَرِيكَ لَهُ، لَهُ الْمُلْكُ وَلَهُ الْحَمْدُ، وَهُوَ عَلَى كُلِّ شَيْءٍ قَدِيْ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غُفِرَتْ خَطَايَا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ذنوب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إِنْ كَانَتْ مِثْلَ زَبَدِ الْبَحْ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لفقاقيع التي تكون في البحر</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 xml:space="preserve">وفي حديث مُعاذ أخذ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بيده، فيه جواز ذلك وفيه إشعار للمحبة في ه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للهِ إِنِّي لَأُحِبُّ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إخبار المحبة بمن يحب إذا كان في المحبة لله وفيه </w:t>
      </w:r>
      <w:r>
        <w:rPr>
          <w:rFonts w:cs="Times New Roman" w:ascii="Times New Roman" w:hAnsi="Times New Roman"/>
          <w:rtl w:val="true"/>
          <w:lang w:bidi="ar-EG"/>
        </w:rPr>
        <w:t>-</w:t>
      </w:r>
      <w:r>
        <w:rPr>
          <w:rFonts w:ascii="Times New Roman" w:hAnsi="Times New Roman" w:cs="Times New Roman"/>
          <w:rtl w:val="true"/>
          <w:lang w:bidi="ar-EG"/>
        </w:rPr>
        <w:t>سبحانه، وفيه مشروعية الوصية، وكلما قرب منك الإنسان شرع لك أن توصيك ما استطعت</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دَعَ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ا تتركن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ي دُبُرِ كُلِّ صَلَاةٍ تَقو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أَعِنِّي عَلَى ذِكْرِكَ وَشُكْرِكَ وَحُسْنِ عِبادَتِكَ</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هذا دبر كل صلاة قبل السَّلام أم بعد السَّلام؟</w:t>
      </w:r>
    </w:p>
    <w:p>
      <w:pPr>
        <w:pStyle w:val="Normal"/>
        <w:shd w:fill="FFFFFF" w:val="clear"/>
        <w:spacing w:before="120" w:after="0"/>
        <w:ind w:left="0" w:right="0" w:firstLine="397"/>
        <w:jc w:val="left"/>
        <w:rPr/>
      </w:pPr>
      <w:r>
        <w:rPr>
          <w:rFonts w:ascii="Times New Roman" w:hAnsi="Times New Roman" w:cs="Times New Roman"/>
          <w:rtl w:val="true"/>
          <w:lang w:bidi="ar-EG"/>
        </w:rPr>
        <w:t>الجمهور قالوا</w:t>
      </w:r>
      <w:r>
        <w:rPr>
          <w:rFonts w:cs="Times New Roman" w:ascii="Times New Roman" w:hAnsi="Times New Roman"/>
          <w:rtl w:val="true"/>
          <w:lang w:bidi="ar-EG"/>
        </w:rPr>
        <w:t xml:space="preserve">: </w:t>
      </w:r>
      <w:r>
        <w:rPr>
          <w:rFonts w:ascii="Times New Roman" w:hAnsi="Times New Roman" w:cs="Times New Roman"/>
          <w:rtl w:val="true"/>
          <w:lang w:bidi="ar-EG"/>
        </w:rPr>
        <w:t>بعد السَّلام كما في الأحاديث السَّابقة، وبعض أهل العلم قال</w:t>
      </w:r>
      <w:r>
        <w:rPr>
          <w:rFonts w:cs="Times New Roman" w:ascii="Times New Roman" w:hAnsi="Times New Roman"/>
          <w:rtl w:val="true"/>
          <w:lang w:bidi="ar-EG"/>
        </w:rPr>
        <w:t xml:space="preserve">: </w:t>
      </w:r>
      <w:r>
        <w:rPr>
          <w:rFonts w:ascii="Times New Roman" w:hAnsi="Times New Roman" w:cs="Times New Roman"/>
          <w:rtl w:val="true"/>
          <w:lang w:bidi="ar-EG"/>
        </w:rPr>
        <w:t>هذا الدعاء يشرع أن يكون قبل السلام؛ لأنه أرجى للإجابة، ولعل قول الجمهور أقوى</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 xml:space="preserve">وأورد من حديث أبي أمامة أن رسول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قَرَأَ آيَةَ الْكُرْسِيِّ وَ</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قُلْ هُوَ اللهُ أَحَدٌ</w:t>
      </w:r>
      <w:r>
        <w:rPr>
          <w:rFonts w:ascii="Times New Roman" w:hAnsi="Times New Roman" w:cs="Times New Roman"/>
          <w:color w:val="FF0000"/>
          <w:rtl w:val="true"/>
          <w:lang w:bidi="ar-EG"/>
        </w:rPr>
        <w:t>﴾</w:t>
      </w:r>
      <w:r>
        <w:rPr>
          <w:rFonts w:ascii="Times New Roman" w:hAnsi="Times New Roman" w:cs="Times New Roman"/>
          <w:color w:val="008000"/>
          <w:rtl w:val="true"/>
          <w:lang w:bidi="ar-EG"/>
        </w:rPr>
        <w:t xml:space="preserve"> دُبُرَ كُلِّ صَلَاةٍ مَكْتُوبَةٍ لَمْ يَمْنَعْهُ مِنْ دُخُولِ الْجَنَّةِ إِلَّا الْمَوْ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قراءة آية الكرسي وسورة الإخلاص في دبر جميع الصلوات المكتوبة، وقد ورد أيضًا ذكر المعوذتين وأنه مشروع قراءتهم في هذا الوق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يوفقنا وإياكم لكل خير، وأن يجعلنا وإياكم من الهداة المهتدين، هذا </w:t>
      </w:r>
      <w:r>
        <w:rPr>
          <w:rFonts w:cs="Times New Roman" w:ascii="Times New Roman" w:hAnsi="Times New Roman"/>
          <w:rtl w:val="true"/>
          <w:lang w:bidi="ar-EG"/>
        </w:rPr>
        <w:t>-</w:t>
      </w:r>
      <w:r>
        <w:rPr>
          <w:rFonts w:ascii="Times New Roman" w:hAnsi="Times New Roman" w:cs="Times New Roman"/>
          <w:rtl w:val="true"/>
          <w:lang w:bidi="ar-EG"/>
        </w:rPr>
        <w:t>والله أعلم</w:t>
      </w:r>
      <w:r>
        <w:rPr>
          <w:rFonts w:cs="Times New Roman" w:ascii="Times New Roman" w:hAnsi="Times New Roman"/>
          <w:rtl w:val="true"/>
          <w:lang w:bidi="ar-EG"/>
        </w:rPr>
        <w:t xml:space="preserve">- </w:t>
      </w:r>
      <w:r>
        <w:rPr>
          <w:rFonts w:ascii="Times New Roman" w:hAnsi="Times New Roman" w:cs="Times New Roman"/>
          <w:rtl w:val="true"/>
          <w:lang w:bidi="ar-EG"/>
        </w:rPr>
        <w:t>وصلى الله على نبينا محمد، وعلى آله وأصحابه وأتباعه، وسلم تسليمًا كثيرًا إلى يوم الد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وفي الختام نشكر شيخنا معالي الدكتور سعد بن ناصر الشثري، على ما قدمه، ونسأل الله أن يجعله في ميزان حسناته، ونشكر المتابعين على حسن استماعك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صلى الله وسلم على سيدنا محمد، وعلى آله وصحب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سلام عليكم ورحمة الله وبركاته</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روى أحمد وابن ماجه عن المغيرة بن شعبة قا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أ</w:t>
      </w:r>
      <w:r>
        <w:rPr>
          <w:rFonts w:ascii="Traditional Arabic" w:hAnsi="Traditional Arabic" w:cs="Traditional Arabic"/>
          <w:sz w:val="20"/>
          <w:sz w:val="20"/>
          <w:szCs w:val="20"/>
          <w:rtl w:val="true"/>
          <w:lang w:bidi="ar-EG"/>
        </w:rPr>
        <w:t>َ</w:t>
      </w:r>
      <w:r>
        <w:rPr>
          <w:rFonts w:ascii="Traditional Arabic" w:hAnsi="Traditional Arabic" w:cs="Traditional Arabic"/>
          <w:sz w:val="20"/>
          <w:sz w:val="20"/>
          <w:szCs w:val="20"/>
          <w:rtl w:val="true"/>
          <w:lang w:bidi="ar-EG"/>
        </w:rPr>
        <w:t>م</w:t>
      </w:r>
      <w:r>
        <w:rPr>
          <w:rFonts w:ascii="Traditional Arabic" w:hAnsi="Traditional Arabic" w:cs="Traditional Arabic"/>
          <w:sz w:val="20"/>
          <w:sz w:val="20"/>
          <w:szCs w:val="20"/>
          <w:rtl w:val="true"/>
          <w:lang w:bidi="ar-EG"/>
        </w:rPr>
        <w:t>َّ</w:t>
      </w:r>
      <w:r>
        <w:rPr>
          <w:rFonts w:ascii="Traditional Arabic" w:hAnsi="Traditional Arabic" w:cs="Traditional Arabic"/>
          <w:sz w:val="20"/>
          <w:sz w:val="20"/>
          <w:szCs w:val="20"/>
          <w:rtl w:val="true"/>
          <w:lang w:bidi="ar-EG"/>
        </w:rPr>
        <w:t>ن</w:t>
      </w:r>
      <w:r>
        <w:rPr>
          <w:rFonts w:ascii="Traditional Arabic" w:hAnsi="Traditional Arabic" w:cs="Traditional Arabic"/>
          <w:sz w:val="20"/>
          <w:sz w:val="20"/>
          <w:szCs w:val="20"/>
          <w:rtl w:val="true"/>
          <w:lang w:bidi="ar-EG"/>
        </w:rPr>
        <w:t>َ</w:t>
      </w:r>
      <w:r>
        <w:rPr>
          <w:rFonts w:ascii="Traditional Arabic" w:hAnsi="Traditional Arabic" w:cs="Traditional Arabic"/>
          <w:sz w:val="20"/>
          <w:sz w:val="20"/>
          <w:szCs w:val="20"/>
          <w:rtl w:val="true"/>
          <w:lang w:bidi="ar-EG"/>
        </w:rPr>
        <w:t>ا رسول الله صلى الله عليه وسلم في الظهر أو العصر فقام فقلنا</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سبحان الله، فقا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سبحان الله وأشار يعني قوموا فقمنا، فلما فرغ من صلاته سجد سجدتين ثم قا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إذا ذكر أحدكم قبل أن يتم قائم</w:t>
      </w:r>
      <w:r>
        <w:rPr>
          <w:rFonts w:ascii="Traditional Arabic" w:hAnsi="Traditional Arabic" w:cs="Traditional Arabic"/>
          <w:sz w:val="20"/>
          <w:sz w:val="20"/>
          <w:szCs w:val="20"/>
          <w:rtl w:val="true"/>
          <w:lang w:bidi="ar-EG"/>
        </w:rPr>
        <w:t>ً</w:t>
      </w:r>
      <w:r>
        <w:rPr>
          <w:rFonts w:ascii="Traditional Arabic" w:hAnsi="Traditional Arabic" w:cs="Traditional Arabic"/>
          <w:sz w:val="20"/>
          <w:sz w:val="20"/>
          <w:szCs w:val="20"/>
          <w:rtl w:val="true"/>
          <w:lang w:bidi="ar-EG"/>
        </w:rPr>
        <w:t>ا فليجلس، وإذا استتم قائم</w:t>
      </w:r>
      <w:r>
        <w:rPr>
          <w:rFonts w:ascii="Traditional Arabic" w:hAnsi="Traditional Arabic" w:cs="Traditional Arabic"/>
          <w:sz w:val="20"/>
          <w:sz w:val="20"/>
          <w:szCs w:val="20"/>
          <w:rtl w:val="true"/>
          <w:lang w:bidi="ar-EG"/>
        </w:rPr>
        <w:t>ً</w:t>
      </w:r>
      <w:r>
        <w:rPr>
          <w:rFonts w:ascii="Traditional Arabic" w:hAnsi="Traditional Arabic" w:cs="Traditional Arabic"/>
          <w:sz w:val="20"/>
          <w:sz w:val="20"/>
          <w:szCs w:val="20"/>
          <w:rtl w:val="true"/>
          <w:lang w:bidi="ar-EG"/>
        </w:rPr>
        <w:t>ا فلا يجلس</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قال شعيب الأرنؤوط</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حديث صحيح بطرقه</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مُتَّفقٌ عَلَيْهِ وَاللَّفْظُ للْبُخَارِيّ</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صححه الألباني في صحيح الجامع عن الحسن بن علي رضي الله عنهما أنه صلى الله عليه وسلم قال</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صلُّوا في بُيُوتِكُمْ ولا تَتَّخِذُوها قُبُورًا، ولا تَتَّخِذُوا بَيْتي عِيدًا، وصلُّوا عليَّ وسَلِّمُوا، فإنَّ صَلاتَكُمْ تَبْلُغُنِي حيثُمَّا كنتُمْ</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rPr>
        <w:t xml:space="preserve">رواه البخاري </w:t>
      </w:r>
      <w:r>
        <w:rPr>
          <w:sz w:val="20"/>
          <w:szCs w:val="20"/>
          <w:rtl w:val="true"/>
        </w:rPr>
        <w:t>(</w:t>
      </w:r>
      <w:r>
        <w:rPr>
          <w:sz w:val="20"/>
          <w:szCs w:val="20"/>
        </w:rPr>
        <w:t>216</w:t>
      </w:r>
      <w:r>
        <w:rPr>
          <w:sz w:val="20"/>
          <w:szCs w:val="20"/>
          <w:rtl w:val="true"/>
        </w:rPr>
        <w:t xml:space="preserve">) </w:t>
      </w:r>
      <w:r>
        <w:rPr>
          <w:sz w:val="20"/>
          <w:sz w:val="20"/>
          <w:szCs w:val="20"/>
          <w:rtl w:val="true"/>
        </w:rPr>
        <w:t xml:space="preserve">ومسلم </w:t>
      </w:r>
      <w:r>
        <w:rPr>
          <w:sz w:val="20"/>
          <w:szCs w:val="20"/>
          <w:rtl w:val="true"/>
        </w:rPr>
        <w:t>(</w:t>
      </w:r>
      <w:r>
        <w:rPr>
          <w:sz w:val="20"/>
          <w:szCs w:val="20"/>
        </w:rPr>
        <w:t>292</w:t>
      </w:r>
      <w:r>
        <w:rPr>
          <w:sz w:val="20"/>
          <w:szCs w:val="20"/>
          <w:rtl w:val="true"/>
        </w:rPr>
        <w:t xml:space="preserve">) </w:t>
      </w:r>
      <w:r>
        <w:rPr>
          <w:sz w:val="20"/>
          <w:sz w:val="20"/>
          <w:szCs w:val="20"/>
          <w:rtl w:val="true"/>
        </w:rPr>
        <w:t>عَنْ ابْنِ عَبَّاسٍ رضي الله عنهما</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9:48:00Z</dcterms:created>
  <dc:creator>mshaban</dc:creator>
  <dc:description/>
  <cp:keywords/>
  <dc:language>en-US</dc:language>
  <cp:lastModifiedBy>هشام داود</cp:lastModifiedBy>
  <dcterms:modified xsi:type="dcterms:W3CDTF">2018-01-04T08:45:00Z</dcterms:modified>
  <cp:revision>240</cp:revision>
  <dc:subject/>
  <dc:title>السياسة الشرعية (المستوى الثالث)</dc:title>
</cp:coreProperties>
</file>